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высше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spacing w:lineRule="auto" w:line="360" w:before="0" w:after="0"/>
        <w:ind w:firstLine="524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24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71140" cy="1795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НД ОЦЕНОЧ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специалистов среднего звена по специальности</w:t>
      </w:r>
    </w:p>
    <w:p>
      <w:pPr>
        <w:pStyle w:val="12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</w:rPr>
        <w:t xml:space="preserve">ПМ 03. ПРОВЕДЕНИЕ МЕРОПРИЯТИЙ ПО ПРОФИЛАКТИКЕ </w:t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ИНФЕКЦИОННЫХ И ИНФЕКЦИОННЫХ ЗАБОЛЕВАНИЙ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ФОРМИРОВАНИЮ ЗДОРОВОГО ОБРАЗА ЖИЗН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ая сестра/ Медицинский бра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 – 202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 предназначены для контроля и оценки образовательных достижений студентов, осваивающих «ПМ 04 Оказание медицинской помощи, осуществление сестринского ухода и наблюдения за пациентами при заболеваниях и состояниях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 разработаны в соответствии требованиями ПООП СПО по специальности 34.02.01 Сестринское дело, рабочей программы «ПМ 03 Проведение мероприятий по профилактике неинфекционных и инфекционных заболеваний, формированию здорового образа жизн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С включает контрольные материалы для проведения дифференциального зачета и экзамена. На каждом занятии предусмотрен </w:t>
      </w:r>
      <w:r>
        <w:rPr>
          <w:rFonts w:cs="Times New Roman" w:ascii="Times New Roman" w:hAnsi="Times New Roman"/>
          <w:b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знаний и умений. Он включа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ный контроль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ый контрол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естовых зад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текущего контроля сформирован фонд заданий по каждой теме и разделу дисциплины. Разработаны показатели освоения знаний и умений. Для проведения процедуры оценивания показателей усвоения разработаны критерии. Действует бальная система оценки знаний студ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виде </w:t>
      </w:r>
      <w:r>
        <w:rPr>
          <w:rFonts w:cs="Times New Roman" w:ascii="Times New Roman" w:hAnsi="Times New Roman"/>
          <w:b/>
          <w:sz w:val="28"/>
          <w:szCs w:val="28"/>
        </w:rPr>
        <w:t>экзам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комплект ФОС по дисциплине «ПМ 03 Проведение мероприятий по профилактике неинфекционных и инфекционных заболеваний, формированию здорового образа жизни» включает контрольные материалы, используемые для проведения промежуточной аттестации обучающих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ПАСПОРТ КОМПЛЕКТА ФОНДА ОЦЕНОЧ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«ПМ 03 Проведение мероприятий по профилактике неинфекционных и инфекционных заболеваний, формированию здорового образа жизни» обучающийся должен облада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следующими </w:t>
      </w:r>
      <w:r>
        <w:rPr>
          <w:rFonts w:cs="Times New Roman" w:ascii="Times New Roman" w:hAnsi="Times New Roman"/>
          <w:sz w:val="28"/>
          <w:szCs w:val="28"/>
        </w:rPr>
        <w:t>умениями и знаниями, предусмотренными ФГОС СПО специальность 34.02.01 Сестринское дел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результате освоения дисциплины обучающийся должен</w:t>
      </w:r>
      <w:r>
        <w:rPr/>
        <w:t>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796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Иметь </w:t>
              <w:br/>
              <w:t>практический опы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мероприятий по санитарно-гигиеническому просвещению населения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работы по формированию и реализации программ здорового образа жизни, в том числе программ снижения потребления алкоголя и табака, предупреждения и борьбы с немедицинским потреблением наркотических средств и психотропных веществ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я работ по проведению профилактических медицинских осмотров населения; 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 работ по диспансеризации населения с учетом возраста, состояния здоровья, профессии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санитарно-противоэпидемических мероприятий по профилактике инфекционных заболеваний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я работы по проведению иммунопрофилактики инфекционных заболеваний в соответствии с национальным календарем профилактических прививок и по эпидемическим показаниям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firstLine="142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Уме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индивидуальное (групповое) профилактическое консультирование населения о факторах, способствующих сохранению здоровья, факторах риска для здоровья и мерах профилактики предотвратимых болезней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общественное мнение в пользу здорового образа жизни и мотивировать пациентов на ведение здорового образа жизни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ть население о программах снижения веса, потребления алкоголя и табака, предупреждения и борьбы с немедицинским потреблением наркотических средств и психотропных веществ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роведения диспансеризации населения с учетом возрастной категории и проводимых обследований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разъяснительные беседы на уровне семьи, организованного коллектива о целях и задах профилактического медицинского осмотра, порядке прохождения диспансеризации и ее объеме, в том числе беседы с несовершеннолетними в образовательных организациях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доврачебный профилактический осмотр с целью выявления факторов риска развития заболевания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работу по диспансеризации населения, проводить опрос (анкетирование), проводить доврачебный осмотр и обследование по скрининг-программе диспансеризации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работу по диспансерному наблюдению пациентов с хроническими заболеваниями с учетом возраста, состояния здоровья, профессии в соответствии с нормативными правовыми актами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ть инфекционную безопасность при оказании медицинской помощи, проведении профилактических медицинских осмотров и осуществлении сестринского ухода за пациентами с инфекционными заболеваниями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офилактические и противоэпидемические мероприятия при выявлении пациентов с инфекционными паразитарными болезнями и лиц с подозрением на инфекционные заболевания, а также носителей возбудителей инфекционных заболеваний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боту по проведению санитарно-противоэпидемических (профилактических) мероприятий при регистрации инфекционных заболеваний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заболевших инфекционным заболеванием, контактных с ними лиц и подозрительных на заболевания инфекционными болезнями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работу по организации и проведению санитарно-противоэпидемических (профилактических) и ограничительных (карантинных) мероприятий при выявлении инфекционных заболеваний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осмотр лиц и динамическое наблюдение за лицами, контактными с пациентам, заболевшими инфекционным заболеванием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использовать вакцины в соответствии с установленными правилами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firstLine="142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Зна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, организационные формы, методы и средства санитарного просвещения населения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оведения индивидуального и группового профилактического консультирования, современные научно обоснованные рекомендации по вопросам личной гигиены, рационального питания, планирования семьи, здорового образа жизни, факторов риска для здоровья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евания, обусловленные образом жизни человека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здорового образа жизни, основы сохранения и укрепления здоровья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ры, способствующие сохранению здоровья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и методы работы по формированию здорового образа жизни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здорового образа жизни, в том числе программы, направленные на снижение веса, снижение потребления алкоголя и табака, предупреждение и борьбу с немедицинским потреблением наркотических средств и психотропных веществ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 об организации оказания первичной медико-санитарной помощи взрослому населению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медицинских осмотров с учетом возраста, состояния здоровья, профессии в соответствии с нормативными правовыми актами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 порядок проведения профилактического осмотра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оведения диспансеризации населения, порядок доврачебного осмотра и обследования населения по скрининг-программе диспансеризации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профилактики неинфекционных заболеваний, факторы риска развития хронических неинфекционных заболеваний, порядок проведения диспансерного наблюдения пациентов при хронических заболеваниях, задачи медицинской сестры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эпидемиологическую обстановку прикрепленного участка, зависимость распространения инфекционных болезней от природных факторов, факторы окружающей среды, в том числе социальные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рофилактики инфекционных заболеваний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оведения санитарно-противоэпидемических мероприятий в случае возникновения очага инфекции, в том числе карантинные мероприятия при выявлении особо опасных (карантинных) инфекционных заболеваний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санитарно-эпидемиологические правила и гигиенические нормативы, профилактические и противоэпидемические мероприятия при выявлении инфекционного заболевания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 порядок проведения вакцинации в соответствии с национальным календарем профилактических прививок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течение вакцинального процесса, возможные реакций и осложнения, меры профилактики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Е КОМПЕТЕН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Д 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ведение мероприятий по профилактике неинфекционных и инфекционных заболеваний, формированию здорового образа жизн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К 3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сультировать население по вопросам профилактики заболеван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К 3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пагандировать здоровый образ жизн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К 3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аствовать в проведении профилактических осмотров и диспансеризации населе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К 3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водить санитарно-противоэпидемические мероприятия по профилактике инфекционных заболеван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К 3.5. 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аствовать в иммунопрофилактике инфекционных заболеваний</w:t>
            </w:r>
          </w:p>
        </w:tc>
      </w:tr>
    </w:tbl>
    <w:p>
      <w:pPr>
        <w:pStyle w:val="Normal"/>
        <w:spacing w:lineRule="auto" w:line="240" w:before="0" w:after="0"/>
        <w:ind w:left="142" w:right="20" w:hanging="0"/>
        <w:jc w:val="both"/>
        <w:rPr>
          <w:rStyle w:val="Emphasis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spacing w:before="0" w:after="0"/>
        <w:ind w:left="20" w:right="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ИЕ КОМПЕТЕН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left="20"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614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ОК 01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Cs/>
                <w:lang w:eastAsia="en-US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ОК 02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Cs/>
                <w:lang w:eastAsia="en-US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ОК 03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ОК 04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ОК 05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6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7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8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9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ой аттестации по учебной дисциплине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экзам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ценочные средства, характеризующие этапы формирования компетенций в процессе освоения основной образовате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Задания для текущего контро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Задания для оценки освоения МДК 03.01 Здоровый образ жизни и профилактика заболеваний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 вариан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 1-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ыбрать один правильный отв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.Продолжительность периода внутриутробного развития составляет (в неделях беременност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1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3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4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2.Ребенок начинает удерживать голову в возрасте (мес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3.Ребенок самостоятельно сидит в возрасте (мес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4.Форма большого родничка у новорожде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овальн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округл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треугольн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ромбовидн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5.У новорожденного отмечается физиологическ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гипертония мышц-разгиб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гипертония мышц-сгиб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гипотония мышц-сгиб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нормотония мыш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6. Частота дыхательных движений у новорожденного ребенка составляет (в 1 мин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20–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25–3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30–3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35–4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7.Первое прикладывание здорового новорожденного к груди матери проводя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сразу после ро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через 6 ча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через 12 ча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через 24 ча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8.Фруктовые соки дают ребенку грудного возрас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перед кормлением грудь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после кормления грудь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между кормлениями грудь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только на ноч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9.Для очищения носовых ходов новорожденного использ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марлевые шар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ватные шар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сухие ватные жгу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сухие ватные жгутики, смазанные стерильным масл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0. Профилактика первичная – эт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комплекс медицинских мероприятий, направленных на предупреждение развития отклонений в состоянии здоровья и заболева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комплекс немедицинских мероприятий, направленных на предупреждение развития отклонений в состоянии здоровья и заболева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комплекс медицинских и немедицинских мероприятий, направленных на предупреждение развития отклонений в состоянии здоровья и заболев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1. На какие контингенты направлена Концепция здоровья здоровых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Детей всех возрастных груп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Молодеж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Пожилых люд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Все вышеперечисленно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2. Федеральный Закон об ограничении курения табака не предусматрива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Регулирование производства табачных изделий, оптовой и розничной продаж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Рекламирование таба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Запрет на курения (на рабочих местах, в транспорте, учреждениях здравоохранения, образования, культуры, спорта, власт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Пропаганду знаний о вреде кур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Д) Запрет на показ курения в фильмах, кроме нов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3. Во время антиалкогольной кампании в России наблюдалос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снижение смертности от внешних причи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снижение смертности от внешних причин и увеличение продолжительности жиз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увеличение продолжительности жиз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4. Профилактическая программа эт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комплекс организационных и технологических мероприятий по управлению и осуществлению профилактической 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систематизированное изложение основных целей, задач, направленных на профилактику заболеваний, травм, несчастных случаев, сохранение и укрепление здоровь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повседневная работа и деятельность системы здравоохранения, общественных организац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Надо выбрать несколько наиболее полных, по Вашему мнению, отве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5. По каким группам показателей изучается состояние здоровья населения (выберите все правильные ответ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Медико-демографическая характеристика на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Заболеваемость на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Инвалид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Физическое развит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Д) Все перечисленно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6. Центр мед.профилактики является ключевым в проведении профилактической работы н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индивидуальном уров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популяционном уров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7. Пушковые волосы на теле новорожденного —эт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лану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стридо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склереде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триз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8. Преимущество грудного молока перед коровьи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высокое содержание бел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высокое содержание витами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высокая калорий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оптимальное соотношение пищевых вещест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9. Смена молочных зубов на постоянные начинается у ребенка в возрасте (ле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2–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5–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7–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10–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20. В мужских половых железах вырабатыва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прогесте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фолликул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тестосте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2 вариан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 1-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ыбрать один правильный отв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.Смена молочных зубов на постоянные начинается у ребенка в возрасте (ле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2–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5–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7–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10–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2.Ребенку первого года жизни предпочтительно обеспечить вскармли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естественное (грудно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смешанн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искусственн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парентеральн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3.Преимущество грудного молока перед коровьи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высокое содержание бел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высокое содержание витами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высокая калорий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оптимальное соотношение пищевых вещест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4.Первым прикормом для ребенка грудного возраста я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фруктовый с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молочная ка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овощное пюр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кефи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5.Третий прикорм вводят грудному ребенку в возрасте (мес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4,5–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5.5–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6,5–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7,5–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6.Прикорм начинают давать ребенк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перед кормлением грудь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после кормления грудь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полностью заменяя одно кормление грудь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между кормлениями грудь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7. Для очищения наружных слуховых проходов у детей раннего возраста использ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ватные шар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жгутики, смазанные стерильным масл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сухие ватные жгу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марлевые шар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8.Полость рта здоровому новорожденно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протирают ватным шари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протирают ватно-марлевым шари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протирают марлевым шари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не протира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9.Первая гигиеническая ванна новорожденному проводится на сроке (дни жизн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1–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4–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7–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11–1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0. Пушковые волосы на теле новорожденного —эт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лану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стридо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склереде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триз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1. В мужские половые железах вырабатыва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прогесте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фолликул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тестосте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2. В женских половых железах образу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сперматозои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яйцеклет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антите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антиге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3. Одним из сомнительных признаков беременности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изменение аппетита и вку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прощупывание частей пл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прекращение менстру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4. Наука, о физиологии людей старческого и пожилого возраста называ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педиатр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фтизиатр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гериатр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геронтолог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5. Приоритетной проблемой в старческом возрасте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одиноч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боли в серд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запо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6. На какие контингенты направлена Концепция здоровья здоровых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Детей всех возрастных груп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Молодеж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Пожилых люд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Все вышеперечисленно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Надо выбрать один правильный отв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7. Информационная система о факторах здоровья должна включа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Данные официальной медицинской статистики и данные специальных исследов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Только данные официальной медицинской статис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Только данные специальных исследова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8. По каким группам показателей изучается состояние здоровья населения (выберите все правильные ответ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Медико-демографическая характеристика на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Заболеваемость на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Инвалид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Физическое развит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Д) Все перечисленн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9. Центр мед. профилактики является ключевым в проведении профилактической работы н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индивидуальном уров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популяционном уров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20. Реабилитация направлена н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устранение или компенсацию ограничений жизнедеятельности, утраченных функц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устранение заболе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устранение вредных для здоровья факто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МДК.03.0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3 вариан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 1-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ыбрать один правильный отв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.Второй дородовый патронаж проводится медицинской сестрой на сроке беременности до (нед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18–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20–2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22–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30–3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2.Патронаж детей в возрасте от 1 до 2 лет осуществляется медицинской сестр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1 раз в ме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1 раз в 2 ме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1 раз в 3 ме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1 раз в 6 ме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3.Большой родничок у новорожденного располагается между костями череп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лобной и теменны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теменны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затылочной и теменны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височной и темен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4.Первые молочные зубы появляются у детей в возрасте (мес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2–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4–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6–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8–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5.Контрольное кормление ребенка проводят для опред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массы те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количества высосанного моло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количества прикор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количества докор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6. Укрепление здоровья (согласно определению ВОЗ) – эт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процесс, позволяющий людям повысить контроль за своим здоровьем, а также процесс предоставления отдельным людям и сообществам возможностей повысить их контроль над факторами, определяющими здоровье и улучшить тем самым здоровь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процесс, позволяющий людям повысить контроль за своим здоровь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процесс предоставления отдельным людям и сообществам возможностей повысить их контроль над факторами, определяющими здоровье и улучшить тем самым здоровь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7.Творог вводится в рацион грудного ребенка с возраста (мес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8. Основные меры по профилактике курения по рекомендации ВОЗ включаю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Предотвращать курение с детского и юношеского возрас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Оказывать помощь лицам, желающим бросить кури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Информационную работу медиков, С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законодательное регулир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Д) Все вышеперечисленн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9.Вторым прикормом для ребенка грудного возраста я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фруктовый с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овощное пюр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кефи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молочная ка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0.Третьим прикормом для ребенка грудного возраста я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фруктовый с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овощное пюр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молочная ка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кефи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1. Сцеживание остатков грудного молока после кормления ребенка проводится с цель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профилактики гипогалакт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профилактики дисбактерио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уменьшения лакт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увеличения интервалов между кормлени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2. При гипогалактии женщине рекоменд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ограничение жидк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ограничение бел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прием жидкости за 20 минут до корм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прием пряностей за 20 минут до корм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3. Реабилитация направлена н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устранение или компенсацию ограничений жизнедеятельности, утраченных функц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устранение заболе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устранение вредных для здоровья факто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4. Признак доношенности новорожде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ушные раковины мягк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ушные раковины упруг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имеются густые пушковые волос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половая щель зия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5.Частота пульса у новорожденного ребенка составляет в 1 ми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14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1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1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8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6. Как Вы понимаете термин «заболеваемость» или incidence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Отношение числа лиц, у которых выявлено данное заболевание, к числу всех лиц в популя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Совокупность всех заболеваний, зарегистрированных в популя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Все заболевания, зарегистрированные врачом за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Частота новых случаев болезни в популя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Д) Число всех обращений к врачу за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7. В женских половых железах образу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сперматозои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яйцеклет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антите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антиге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8. Профилактика вторичная - эт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комплекс медицинских мер, направленных на раннее выявление и предупреждение обострений, осложнений и хронизации заболева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комплекс социальных мер, направленных на раннее выявление и предупреждение обострений, осложнений и хронизации заболев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комплекс медицинских, санитарно-гигиенических и психологических мер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направленных на раннее выявление и предупреждение обострений, осложнений и хронизации заболев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комплекс медицинских, социальных, санитарно-гигиенических 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психологических и иных мер, направленных на раннее выявление и предупреждение обострений, осложнений и хронизации заболев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9. Наука, о болезнях людей старческого и пожилого возраста называ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педиатр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фтизиатр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гериатр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геронтолог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20. Приоритетной проблемой в старческом возрасте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одиноч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боли в серд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запо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Задания для оценки освоения МДК 03.02. «Сестринское дело в системе первичной медико-санитарной помощ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 вариан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 1-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ыбрать один правильный отв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. Патологическую прививочную реакцию медицинская сестра зарегистрирует 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прививочной карте ребен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патронажной тетрад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истории развития ребен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экстренном извещ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2. Перед вакцинацией ребенку необходимо прове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скрининг - опро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термометр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измерение А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осмотр врач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3. Для оказания неотложной помощи при анафилактическом шоке используют все препараты, кром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адренал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преднизол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супраст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фенобарбита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Д) эуфилл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4. После вскрытия ампулы в течение 2-х часов можно использовать вакцин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полиомиелитну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гепатитну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БЦЖ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кореву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5. После проведения вакцинации сестра прививочного кабинета должна наблюдать за ребенком в теч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30-ти мину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1-го ча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2-х ча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3-х ча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6. Первую ревакцинацию АКДС делают в возраст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12 месяц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18 месяц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24 месяц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28 месяц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7. Одновременно можно ввести вакцин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БЦЖ и АКД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АКДС и ОП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ОПВ и ЖК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ЖКВ и гепатитну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Д) гепатитную и БЦЖ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8. Установите соответств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0" w:hanging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4"/>
              </w:rPr>
              <w:t>Вакцин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0" w:hanging="36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>БЦЖ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0" w:hanging="36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>АКДС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0" w:hanging="36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>ОПВ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0" w:hanging="36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>Гепатит 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autoSpaceDE w:val="false"/>
              <w:spacing w:lineRule="auto" w:line="240" w:before="0" w:after="0"/>
              <w:ind w:left="34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4"/>
              </w:rPr>
              <w:t>Способ введения</w:t>
            </w:r>
          </w:p>
          <w:p>
            <w:pPr>
              <w:pStyle w:val="Normal"/>
              <w:tabs>
                <w:tab w:val="clear" w:pos="708"/>
                <w:tab w:val="left" w:pos="1667" w:leader="none"/>
              </w:tabs>
              <w:autoSpaceDE w:val="false"/>
              <w:spacing w:lineRule="auto" w:line="240" w:before="0" w:after="0"/>
              <w:ind w:left="340" w:hanging="0"/>
              <w:jc w:val="both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>А. подкожно</w:t>
            </w:r>
          </w:p>
          <w:p>
            <w:pPr>
              <w:pStyle w:val="Normal"/>
              <w:tabs>
                <w:tab w:val="clear" w:pos="708"/>
                <w:tab w:val="left" w:pos="1667" w:leader="none"/>
              </w:tabs>
              <w:autoSpaceDE w:val="false"/>
              <w:spacing w:lineRule="auto" w:line="240" w:before="0" w:after="0"/>
              <w:ind w:left="340" w:hanging="0"/>
              <w:jc w:val="both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>Б. внутрикожно</w:t>
            </w:r>
          </w:p>
          <w:p>
            <w:pPr>
              <w:pStyle w:val="Normal"/>
              <w:tabs>
                <w:tab w:val="clear" w:pos="708"/>
                <w:tab w:val="left" w:pos="1667" w:leader="none"/>
              </w:tabs>
              <w:autoSpaceDE w:val="false"/>
              <w:spacing w:lineRule="auto" w:line="240" w:before="0" w:after="0"/>
              <w:ind w:left="340" w:hanging="0"/>
              <w:jc w:val="both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>В. Внутримышечно</w:t>
            </w:r>
          </w:p>
          <w:p>
            <w:pPr>
              <w:pStyle w:val="Normal"/>
              <w:tabs>
                <w:tab w:val="clear" w:pos="708"/>
                <w:tab w:val="left" w:pos="1667" w:leader="none"/>
              </w:tabs>
              <w:autoSpaceDE w:val="false"/>
              <w:spacing w:lineRule="auto" w:line="240" w:before="0" w:after="0"/>
              <w:ind w:left="340" w:hanging="0"/>
              <w:jc w:val="both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>Г. Через ро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9. Холодовая цепь – эт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система хранения вакц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система хранения и транспортировки вакц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система транспортировки вакц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0. Физические свойства вакцин опреде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главная медсестра детской поликлин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участковый врач педиат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медработник, осуществляющий вакцинац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1. Выбрать цель диспансериза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формирование у человека стремления к ЗОЖ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сохранение укрепление здоровья на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предупреждение обостр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изучение и устранение причин заболев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2. Дополнить. Предварительные осмотры проводятся……………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3. Документ, оформляемый на пациента, взятого на диспансерный уч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ф. 63/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ф. 112/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ф. 25/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ф. 030/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4. Медицинская карта амбулаторного больного - эт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ф. 63/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ф. 112/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ф. 25/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ф. 030/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5. Выберите препараты для пассивной иммуниза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анатокс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гамма-глобул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иммуноглобул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живая вакц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6. Паротитная, коревая, полиомиелитная вакцины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убиты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химически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живы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7. Вакцинация против туберкулеза доношенным новорожденным проводится н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1-2 день жиз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3-4 день жиз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5-6 день жиз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7-8 день жиз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8. Ревакцинация против кори, краснухи, эпидемического паротита проводится 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1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2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4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6 л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19. Антитоксический иммунитет вырабатывается на введение вакцины проти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дифтер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кор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туберкуле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коклюш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20. Ко 2 группе здоровья относятся граждан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здоров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с риском развития заболе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с хрон. заболеваниями в стадии ремиссии (компенс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с хрон. заболеваниями в стадии субремиссии (субкомпенс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д) с хрон. заболеваниями в стадии обострения (декомпенсации), инвалид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21. К какой группе здоровья отнесем пациента с хрон. заболеванием в стадии ремисс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1 групп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2 групп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3 групп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4 групп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д) 5 групп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22. Способ введения БЦЖ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внутрикож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через р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подкож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внутримышечн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23. Здоровые дети первого года жизни должны быть осмотрены врачом педиатро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1 раз в ме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1 раз в 3 ме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1 раз в 6 ме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1 раз в го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24. Заболевания, для профилактики которых необходима плановая ревакцинация – все, кром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) вирусный гепатит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Б) дифтер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) полиомиели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) бешен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Д) эпидемический пароти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вариант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1-24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рать один правильный ответ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. Для оказания неотложной помощи при анафилактическом шоке используют все препараты, кроме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адреналин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реднизолон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супрастин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атропин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эуфиллин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сле вскрытия ампулы немедленно должны быть использованы вакцины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лиомиелитна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БЦЖ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аротитна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коревая</w:t>
      </w:r>
    </w:p>
    <w:p>
      <w:pPr>
        <w:pStyle w:val="Default"/>
        <w:jc w:val="both"/>
        <w:rPr/>
      </w:pPr>
      <w:r>
        <w:rPr/>
        <w:t>3. Установите соответств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Заболевание</w:t>
            </w:r>
          </w:p>
          <w:p>
            <w:pPr>
              <w:pStyle w:val="Default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1. Корь </w:t>
            </w:r>
          </w:p>
          <w:p>
            <w:pPr>
              <w:pStyle w:val="Default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2. Коклюш </w:t>
            </w:r>
          </w:p>
          <w:p>
            <w:pPr>
              <w:pStyle w:val="Default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3. Туберкулез </w:t>
            </w:r>
          </w:p>
          <w:p>
            <w:pPr>
              <w:pStyle w:val="Default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4. Полиомиели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Вакцина для профилактики</w:t>
            </w:r>
          </w:p>
          <w:p>
            <w:pPr>
              <w:pStyle w:val="Default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А. БЦЖ </w:t>
            </w:r>
          </w:p>
          <w:p>
            <w:pPr>
              <w:pStyle w:val="Default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Б. АКДС</w:t>
            </w:r>
          </w:p>
          <w:p>
            <w:pPr>
              <w:pStyle w:val="Default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В. ОПВ</w:t>
            </w:r>
          </w:p>
          <w:p>
            <w:pPr>
              <w:pStyle w:val="Default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. ЖКВ</w:t>
            </w:r>
          </w:p>
        </w:tc>
      </w:tr>
    </w:tbl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/>
      </w:pPr>
      <w:r>
        <w:rPr/>
        <w:t>4. Установите соответств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Вакцина</w:t>
            </w:r>
          </w:p>
          <w:p>
            <w:pPr>
              <w:pStyle w:val="Default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1. БЦЖ </w:t>
            </w:r>
          </w:p>
          <w:p>
            <w:pPr>
              <w:pStyle w:val="Default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2. АКДС </w:t>
            </w:r>
          </w:p>
          <w:p>
            <w:pPr>
              <w:pStyle w:val="Default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3. ОПВ </w:t>
            </w:r>
          </w:p>
          <w:p>
            <w:pPr>
              <w:pStyle w:val="Default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4. ЖК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Способ введения</w:t>
            </w:r>
          </w:p>
          <w:p>
            <w:pPr>
              <w:pStyle w:val="Default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 подкожно</w:t>
            </w:r>
          </w:p>
          <w:p>
            <w:pPr>
              <w:pStyle w:val="Default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Б. внутрикожно</w:t>
            </w:r>
          </w:p>
          <w:p>
            <w:pPr>
              <w:pStyle w:val="Default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В. Внутримышечно</w:t>
            </w:r>
          </w:p>
          <w:p>
            <w:pPr>
              <w:pStyle w:val="Default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. Через рот</w:t>
            </w:r>
          </w:p>
        </w:tc>
      </w:tr>
    </w:tbl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еред вакцинацией проводится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осмотр, антропометр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прос, термометр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осмотр, опрос, антропометр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осмотр, опрос, термометр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рививочные препараты подлежат хранению при температуре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от 0 до + 8 градусов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т 0 до + 4 градусов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от – 2 до + 6 градусов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от + 1 до + 5 градусов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Система хранения и транспортировки вакцин – это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тепловая цепь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холодовая цепь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температурная цепь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Вакцинальные препараты транспортируются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 грелко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стандартной коробк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 сумке-холодильник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Выберите препараты для активной иммунизации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анатоксин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гамма-глобулин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иммуноглобулин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живая вакцин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Вакцины против коклюша и холерная являются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убитым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химическим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живым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Первая вакцинация против вирусного гепатита В проводится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оворожденным в первые 12 часов жизн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оворожденным на 3-4 день жизн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 1 месяц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в 3 месяц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Первая ревакцинация против полиомиелита проводится в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12 месяцев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18 месяцев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20 месяцев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24 месяц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Антимикробный иммунитет вырабатывается в результате вакцинации против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ботулизм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ифтери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столбняк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туберкулез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Установите последовательность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дии вакцинального процесса при введении БЦЖ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орочк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езикул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гиререм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апул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убчик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Здоровые дети второго года жизни должны быть осмотрены врачом педиатром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1 раз в мес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1 раз в 3 мес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1 раз в 6 мес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1 раз в год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Дополнить. Диспансеризация – это ……………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Выбрать задачу диспансеризации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формирование у человека стремления к ЗОЖ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охранение и укрепление здоровья населе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увеличение долголет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повышение работоспособност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Дополнить. Целевые осмотры проводятся…………….........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Карта профилактических прививок – это форма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63/у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112/у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25/у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030/у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 Карта диспансерного наблюдения - это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ф. 63/у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ф. 112/у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ф. 25/у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ф. 030/у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. Вторая вакцинация против вирусного гепатита В проводится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оворожденным в первые 12 часов жизн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оворожденным на 3-4 день жизн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 1 месяц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в 3 месяц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 Ко 1 группе здоровья относятся граждане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здоровы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 риском развития заболева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с хрон. заболеваниями в стадии ремиссии (компенсации)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с хрон. заболеваниями в стадии субремиссии (субкомпенсации)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с хрон. заболеваниями в стадии обострения (декомпенсации), инвалиды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. К какой группе здоровья отнесем пациента с хрон. заболеванием в стадии обострения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1 групп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2 групп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3 групп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4 групп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5 групп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 Рекомендуемая численность прикрепленного населения на терапевтическом участке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2000 и более человек взрослого и детского населе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800 человек от 0-17 лет включительно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1700 человек в возрасте от 18 лет и старш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1200 человек взрослого и детского населения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для самостоятельной работы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 03.01 «Здоровый образ жизни и профилактика заболеваний»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кция №1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1.1: «Здоровье и образ жизни и санитарно-гигиеническое просвещение населения»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.Составить таблицу «Факторы риска влияющие на формирование здоровья и принципы здорового образа жизни». (внести в таблицу факторы риска, влияющие на здоровье населения и какие заболевания они могут вызывать: «фактор-заболевания»)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облемно – ситуационная задача №1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ия Ивановна, женщина 30 лет. Работает вахтером в общежитии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Страдает ожирением, при массе тела-120 кг, ее рост 165 см. Она очень любит покушать: тортики, конфеты, бутерброды с салом и ветчиной и т.д. Двигается мало. Живет на первом этаже, рядом с домом. После работы идет в магазин, и весь день смотрит сериалы по телевизору, лежа на диване. И что-нибудь кушает при этом. Она не замужем. Родители умерли, живет одна. Работа, еда и телевизор - это вся её жизнь. Больной себя не считает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ыявите факторы риска, имеющиеся у Марии Ивановны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Определите ИМТ и объясните его значение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Проблемно-ситуационная задача №2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ы находитесь на занятии в обучающей школе для пациентов с артериальной гипертензией. В группе семь обучающихся, в том числе, пациент Роман Иванович, 43 лет, инженер. Женат, имеет двоих детей: пяти и десяти лет. Месяц назад во время диспансерного осмотра у него было выявлено повышение АД до200/100 мм рт.ст., на приеме у терапевта – 180/100 мм рт. ст. Прошел амбулаторное обследование. Диагноз - гипертоническая болезнь. Это же заболевание у матери и у тети пациента. По совету врача, приобрел тонометр и измеряет АД, когда болит голова. Дневник самоконтроля не ведет, медикаменты принимает не регулярно. Рабочий день не нормированный, переутомляется. Питается два – три раза в сутки, всухомятку. Основной прием пищи приходится на вечер. Диету не соблюдает, любит сладости и крепкий кофе с сахаром. Курит десять лет, по 15 – 20 сигарет в день. Много после работы проводит времени за компьютером, играет в компьютерные игры по 2- 3 часа, хотя после болит голова. Спать ложиться поздно, за ночь не высыпается .По выходным употребляет умеренно алкогольные напитки. Рост – 190 см, вес -110кг (индекс массы тела-31, при норме 18,5- 24,9). Холестерин общий – 9,2 ммоль /литр (норма – менее 5,0), триглицериды – 3,5 ммоль/литр (норма – менее 2,0),сахар крови натощак – 4,6ммоль/ литр (норма 3,3 – 5,5)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Составьте план обучения пациентов данной группы в Школе Артериальной гипертензии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для промежуточной аттестации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>Перечень вопросов для подготовки к экзамену ПМ03: «Проведение мероприятий по профилактике инфекционных и неинфекционных заболеваний, формированию здорового образа жизни»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.03.01 «Здоровый образ жизни и профилактика заболеваний»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. Анатомия и физиология женской половой системы Анатомия и физиология мужской половой системы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Физиология женской половой системы: яичниковый цикл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3. Физиология женской половой системы: маточный цикл и взаимосвязь его с функцией яичников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ацепция, определение. Классификация контрацептивов, краткая характеристик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нутриутробный период. Оплодотворение. Периоды (фазы) «внутриутробного развития»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Физиологические изменения в организме женщины во время беременност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Гигиена, питание, одежда и подготовка молочных желез женщины во время беременности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8. Диагностика беременности (признаки). Определение сроков беременности и даты предстоящих родов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Роды. Предвестники родов. Периоды родов, краткая характеристик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Климактерический период у женщины. Классификация, клиника, лечение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Климактерический период у мужчин. Клиника, лечение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Рациональное питание у пожилого человека. Определение, принципы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3. Особенности течения заболеваний у пожилых и старых людей. Проблемы пожилого и старческого возраст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Определение геронтологии. Разделы. Определение старости и старения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5. Анатомо-физиологические особенности геронта – сердечно-сосудистая и дыхательная системы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АФО геронта – пищеварительная и мочевыделительная функции организм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АФО геронта – нервная система и психика, кож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АФО геронта – эндокринная и половая системы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9. Основы полового развития: половые железы, внутренние и наружные половые органы, вторичные половые признаки у мальчиков и девочек. Менструальный цикл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20. Особенности периода новорождённости. Характеристика переходных состояний новорождённых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. Первичный туалет новорожденного. Шкала Апгар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22. Гипогалактия, причины, симптомы, профилактика. Проведение контрольного взвешивания (кормления)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23. Прикормы: блюда, сроки и правила введения. Правила расчёта суточного количества пищи, суточной калорийност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 Период грудного возраста (роднички, зубы, АФО органов пищеварения)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. Нервно-психическое развитие ребенка 1 года жизни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26. Вскармливание детей 1-го жизни: виды вскармливания, виды прикормов, правила введения прикорм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7. Проведение патронажей (дородовых и первичного), сроки, цели, рекомендаци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 Правила оценки физического развития по центильным таблицам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29. Характеристика доношенного новорожденного: сроки беременности, признаки доношенности, оценка по шкале Апгар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. Периоды детского возраста. Основные потребности детей в разные возрастные периоды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1. Характеристика преддошкольного период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2. Характеристика дошкольного период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3. Характеристика периода младшего школьного возраст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4. Характеристика периода старшего школьного возраст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5. Характеристика периода юношеского возраст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6. Здоровый образ жизни, определение, элементы ЗОЖ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7. Профилактика, определение, виды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. Группы здоровья, краткая характеристик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9. Здоровье, определение, уровн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0. Методы и способы санитарно-гигиенического воспитания населения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1. Определение школы здоровья, цели и задач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2. Роль медицинского персонала в работе школ здоровья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3. Школа здоровья для больных СД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4. Школа здоровья для больных АГ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. Школа здоровья для больных Б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6. Школа здоровья для больных остеопорозом.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>Навыки</w:t>
      </w:r>
      <w:r>
        <w:rPr>
          <w:bCs/>
          <w:sz w:val="28"/>
          <w:szCs w:val="28"/>
        </w:rPr>
        <w:t>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. Утренний туалет новорожденного (обработка кожи, носа, глаз, ушей, пупочной ранки, проведение гигиенической ванны, подмывание)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ервичный туалет новорожденного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ценка состояния новорожденного по шкале Апгар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роведение антропометри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Составление меню детям 1 года жизн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Техника пеленания ребёнк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роведение контрольного взвешивания (кормления)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8. Расчёт суточного количества пищи, суточной калорийности пищи, составление меню для ребенка в соответствии с возрастом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ценка физического развития ребенка по центильным таблицам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Оценка нервно-психического развития ребенка 1 года жизни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туационные задач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пределение периода жизни человек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ценка нервно-психического развития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ценка физического развития ребенк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оставление рекомендаций по режиму дня и питанию детей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Оценка менструального цикла. Обучение пациента вести менструальный календарь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6. Беременность. Определение признаков беременности. Определение целей и сроков 1 дородового патронаж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Определение проблем пациентов разного возраста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8. Составление планов бесед на темы: «Профилактика гриппа», «Особенности питания кормящей женщины», Профилактика ОРВИ», «Профилактика вредных привычек», «Профилактика заболеваний сердечно-сосудистой системы», «Признаки беременности», «Профилактика гипогалактии», «Преимущества грудного вскармливания», «Профилактика инфекционных заболеваний», «Гигиена подростков», «Особенности климактерического периода у мужчин», «Физиология климактерического периода женщины», «Особенности мочевыделительной и пищеварительной системы лиц старческого и пожилого возраста»,</w:t>
      </w:r>
      <w:r>
        <w:rPr/>
        <w:t xml:space="preserve"> </w:t>
      </w:r>
      <w:r>
        <w:rPr>
          <w:bCs/>
          <w:sz w:val="28"/>
          <w:szCs w:val="28"/>
        </w:rPr>
        <w:t>«Закаливание детей», «Режим дня детей школьного возраста», «Прикормы, определение, виды, правила введения прикормов», «Правила кормления грудью», «Особенности питания, режима дня, одежды и личной гигиены беременной», «Методы контрацепции», «Пограничные состояния новорожденного»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ценка ИМТ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Климактерический период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Послеродовый период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Климактерический синдром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Рекомендации по образу жизни пациентов с онкологическими заболеваниям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Домашние роды. Оценка состояния новорожденного по шкале Апгар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Пограничные состояния новорожденного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«Питание ребенка 1 года жизни»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Гипогалактия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Составление формулы полового развития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Роды, определение периода родов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.03.02 «Сестринское дело в системе первичной медико-санитарной помощи»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. Организация и структура учреждений здравоохранения, оказывающих первичную медико-санитарную помощь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офилактика инфекционных заболеваний, подготовка пациентов к вакцинаци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циональный календарь профилактических прививок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Медицинская помощь, первичная медико-санитарная помощь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Диспансеризация, определение, цели, задачи, этапы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6. Организация работы прививочного кабинета поликлиники (правила хранения вакцинальных препаратов, способы введения вакцин, места введения вакцинальных препаратов)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Организация и проведение противоэпидемических мероприятий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8. Место экспертизы трудоспособности в системе оказания первичной медицинской помощ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ринципы иммунопрофилактики, документирование вакцинации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0. Прививка против коклюша, дифтерии, столбняка (название полностью вакцины, способ и место введения, сроки вакцинации и ревакцинации, противопоказания)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1. Прививка против полиомиелита (название полностью вакцины, способ и место введения, сроки вакцинации и ревакцинации, противопоказания)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2. Прививка против кори (название полностью вакцины, способ и место введения, сроки вакцинации и ревакцинации, противопоказания)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3. Прививка против краснухи (название полностью вакцины, способ и место введения, сроки вакцинации и ревакцинации, противопоказания)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4. Прививка против эпидемического паротита (название полностью вакцины, способ и место введения, сроки вакцинации и ревакцинации, противопоказания)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5. Прививка против туберкулеза (название полностью вакцины, способ и место введения, сроки вакцинации и ревакцинации, противопоказания)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6. Прививка против вирусного гепатита В (название полностью вакцины, способ и место введения, сроки вакцинации и ревакцинации, противопоказания)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7. Прививка против гриппа (название полностью вакцины, способ и место введения, сроки вакцинации и ревакцинации, противопоказания)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Виды вакцин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Профилактические медицинские осмотры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 Поствакцинальные реакции и поствакцинальные осложнения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ык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рядок текущей и генеральной уборки процедурного кабинет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Техника измерения длины тел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Техника измерения температуры, дезинфекция и хранение термометров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рядок дезинфекции кушеток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Техника подсчета ЧДД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Техника гигиенической обработки рук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Техника дезинфекции, стерилизации шпателей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Техника измерения массы тел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Техника измерения АД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Техника измерения пульс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Порядок оформления карты диспансерного больного – форма № 30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Техника проведения антропометри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Техника накрытия стерильного стол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Порядок пользования защитной одеждой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Техника сборки одноразового шприца, - подкожных; - в/м; - в/в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Техника сборки системы для в/в капельного вливания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Порядок проведения текущей и генеральной уборки процедурного кабинет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Алгоритм оказания доврачебной помощи при неотложных состояниях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еке Квинке, анафилактическом шоке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Техника разведения антибиотиков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 Подготовка пациента к забору крови на сахар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. Подготовка пациентов разного возраста к вакцинаци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Критерии и шкала оценивания компетенций на различных этапах их формирования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зачета: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«зачтено» </w:t>
      </w:r>
      <w:r>
        <w:rPr>
          <w:sz w:val="28"/>
          <w:szCs w:val="28"/>
        </w:rPr>
        <w:t xml:space="preserve">- при наличии у студента глубоких, исчерпывающих знаний, грамотном и логически стройном построении ответа по основным вопросам дисциплины; при наличии твердых и достаточно полных знаний, логически стройном построении ответа при незначительных ошибках по направлениям, перечисленным при оценке «отлично»; при наличии твердых знаний, изложении ответа с ошибками, уверенно исправленными после наводящих вопросов по изложенным выше вопроса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незачтено» </w:t>
      </w:r>
      <w:r>
        <w:rPr>
          <w:rFonts w:cs="Times New Roman" w:ascii="Times New Roman" w:hAnsi="Times New Roman"/>
          <w:sz w:val="28"/>
          <w:szCs w:val="28"/>
        </w:rPr>
        <w:t>- при наличии грубых ошибок в ответе, непонимании сущности излагаемого вопроса, неуверенности и неточности ответов после наводящих вопросов по вопросам изучаемой дисциплины. Оценка выставляется в экзаменационно - зачетной ведомости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контрольной работ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«отлично» выставляется студенту, если ответ полностью соответствует данной тем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«хорошо» ставится студенту, если ответ верный, но допущены некоторые неточ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«удовлетворительно» ставится студенту, если ответ является неполным и имеет существенные логические несоответств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«неудовлетворительно» если тема не раскрыт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тестирования: </w:t>
      </w:r>
    </w:p>
    <w:p>
      <w:pPr>
        <w:pStyle w:val="Default"/>
        <w:jc w:val="both"/>
        <w:rPr/>
      </w:pPr>
      <w:r>
        <w:rPr>
          <w:sz w:val="28"/>
          <w:szCs w:val="28"/>
        </w:rPr>
        <w:t>Оценка</w:t>
      </w:r>
      <w:r>
        <w:rPr>
          <w:b/>
          <w:bCs/>
          <w:sz w:val="28"/>
          <w:szCs w:val="28"/>
        </w:rPr>
        <w:t xml:space="preserve">- «зачет» </w:t>
      </w:r>
      <w:r>
        <w:rPr>
          <w:sz w:val="28"/>
          <w:szCs w:val="28"/>
        </w:rPr>
        <w:t xml:space="preserve">выставляется студенту, если большая часть ответов (больше 60%) верн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ценка- </w:t>
      </w:r>
      <w:r>
        <w:rPr>
          <w:b/>
          <w:bCs/>
          <w:sz w:val="28"/>
          <w:szCs w:val="28"/>
        </w:rPr>
        <w:t xml:space="preserve">«незачет» </w:t>
      </w:r>
      <w:r>
        <w:rPr>
          <w:sz w:val="28"/>
          <w:szCs w:val="28"/>
        </w:rPr>
        <w:t xml:space="preserve">выставляется студенту, если большая часть ответов (больше 60%) не верна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реферата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Оценка </w:t>
      </w:r>
      <w:r>
        <w:rPr>
          <w:b/>
          <w:bCs/>
          <w:sz w:val="28"/>
          <w:szCs w:val="28"/>
        </w:rPr>
        <w:t xml:space="preserve">«отлично» </w:t>
      </w:r>
      <w:r>
        <w:rPr>
          <w:sz w:val="28"/>
          <w:szCs w:val="28"/>
        </w:rPr>
        <w:t xml:space="preserve">выставляется студенту, если ответ аргументирован, обоснован и дана самостоятельная оценка изученного материал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b/>
          <w:bCs/>
          <w:sz w:val="28"/>
          <w:szCs w:val="28"/>
        </w:rPr>
        <w:t xml:space="preserve">«хорошо» </w:t>
      </w:r>
      <w:r>
        <w:rPr>
          <w:sz w:val="28"/>
          <w:szCs w:val="28"/>
        </w:rPr>
        <w:t xml:space="preserve">ставится студенту, если ответ аргументирован, последователен, но допущены некоторые неточ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b/>
          <w:bCs/>
          <w:sz w:val="28"/>
          <w:szCs w:val="28"/>
        </w:rPr>
        <w:t xml:space="preserve">«удовлетворительно» </w:t>
      </w:r>
      <w:r>
        <w:rPr>
          <w:sz w:val="28"/>
          <w:szCs w:val="28"/>
        </w:rPr>
        <w:t xml:space="preserve">ставится студенту, если ответ является неполным и имеет существенные логические несоответств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b/>
          <w:bCs/>
          <w:sz w:val="28"/>
          <w:szCs w:val="28"/>
        </w:rPr>
        <w:t xml:space="preserve">«неудовлетворительно» </w:t>
      </w:r>
      <w:r>
        <w:rPr>
          <w:sz w:val="28"/>
          <w:szCs w:val="28"/>
        </w:rPr>
        <w:t xml:space="preserve">если в ответе отсутствует аргументация, тема не раскрыта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решения ситуационной задач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«отлично» – комплексная оценка предложенной ситуации, знание теоретического материала, правильный выбор и выполнение действий, верное анатомо-физиологическое обоснование решения, самостоятельное формулирование вывод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«хорошо» – комплексная оценка предложенной ситуации, незначительные затруднения при выполнении действий и формулировании вывод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«удовлетворительно» – затруднения с комплексной оценкой предложенной ситуации; выполнение действий с помощью преподавател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«неудовлетворительно» – неверная оценка ситуации; неправильное решение задачи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5. Критерии и шкала оценивания уровней освоения компетенций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5418"/>
      </w:tblGrid>
      <w:tr>
        <w:trPr>
          <w:trHeight w:val="4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Шкала оцени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ровень освоенности компетенции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езультаты освоенности компетенции </w:t>
            </w:r>
          </w:p>
        </w:tc>
      </w:tr>
      <w:tr>
        <w:trPr>
          <w:trHeight w:val="15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тлич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высокий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тудент, овладел элементами компетенции «знать», «уметь» и «владеть», проявил всесторонние и глубокие знания программного материала по дисциплине, освоил основную и дополнительную литературу, обнаружил творческие способности в понимании, изложении и практическом использовании усвоенных знаний. </w:t>
            </w:r>
          </w:p>
        </w:tc>
      </w:tr>
      <w:tr>
        <w:trPr>
          <w:trHeight w:val="17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хорош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родвинутый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тудент овладел элементами компетенции «знать» и «уметь», проявил полное знание программного материала по дисциплине, освоил основную рекомендованную литературу, обнаружил стабильный характер знаний и умений и проявил способности к их самостоятельному применению и обновлению в ходе последующего обучения и практической деятельности. </w:t>
            </w:r>
          </w:p>
        </w:tc>
      </w:tr>
      <w:tr>
        <w:trPr>
          <w:trHeight w:val="19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довлетворитель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базовый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тудент овладел элементами компетенции «знать», проявил знания основного программного материала по дисциплине в объеме, необходимом для последующего обучения и предстоящей практической деятельности, изучил основную рекомендованную литературу, допустил неточности в ответе на экзамене, но в основном обладает необходимыми знаниями для их устранения при корректировке со стороны экзаменатора. </w:t>
            </w:r>
          </w:p>
        </w:tc>
      </w:tr>
      <w:tr>
        <w:trPr>
          <w:trHeight w:val="6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неудовлетворитель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компетенции не сформированы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тудент не овладел ни одним из элементов компетенции, обнаружил существенные пробелы в знании основного программного материала по дисциплине, допустил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ципиальные ошибки при применении теоретических знаний, которые не позволяют ему продолжить обучение или приступить к практической деятельности без дополнительной подготовки по данной дисциплин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6. Описание процедуры оценивания знаний и умений, характеризующих этапы формирования компетенций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ценка знаний, умений, навыков, характеризующих этапы формирования компетенций по дисциплине «Основы патологии» осуществляется в ходе текущего и промежуточного контроля. Текущий контроль организуется в формах: устного опроса (беседы, индивидуального опроса, докладов, сообщений); контрольных работ; проверки письменных заданий (эссе, рефератов); тестирования. Промежуточный контроль осуществляется в формах зачета и итогового экзамена. Каждая форма промежуточного контроля должна включать в себя теоретические вопросы, позволяющие оценить уровень освоения студентами знаний и практические задания, выявляющие степень сформированности умений и навыков. Процедура оценивания компетенций, обучающихся основана на следующих принципах: периодичности проведения оценки, многоступенчатости оценки по устранению недостатков, единства используемой технологии для всех обучающихся, выполнения условий сопоставимости результатов оценивания, соблюдения последовательности проведения оценки. Краткая характеристика процедуры реализации текущего и промежуточного контроля для оценки компетенций обучающихся включает: Доклад, сообщение - 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. Подготовка осуществляется во внеурочное время. На подготовку дается одна неделя. Результаты озвучиваются на втором занятии, регламент- 7 минут на выступление. В оценивании результата наравне с преподавателем принимают участие студенты группы. Устный опрос – устный опрос по основным терминам может проводиться в начале/конце лекционного или семинарского занятия в течении 15-20 мин. Либо устный опрос проводится в течение всего семинарского занятия по заранее выданной тематике.</w:t>
      </w:r>
    </w:p>
    <w:p>
      <w:pPr>
        <w:pStyle w:val="Default"/>
        <w:jc w:val="both"/>
        <w:rPr/>
      </w:pPr>
      <w:r>
        <w:rPr>
          <w:sz w:val="28"/>
          <w:szCs w:val="28"/>
        </w:rPr>
        <w:t>Тест – проводится на заключительном занятии. Позволяет оценить уровень знаний студентами теоретического материала по дисциплине. Осуществляется на бумажных носителей по вариантам. Количество вопросов в каждом варианте- 20. Отведенное время на подготовку – 60 мин. Зачет– проводится в заданный срок согласно графику учебного процесса. Зачет проходит в устной форме в виде собеседования по вопросам итогового контроля. При выставлении результата по зачету учитывается уровень приобретенных компетенций студента. Компонент «знать» оценивается теоретическими вопросами по содержанию дисциплины, компоненты «уметь» и «владеть» - практикоориентированными заданиями. Аудиторное время, отведенное студенту на подготовку – 15-20 мин. Разноуровневые задания (кейс задания, ситуационные задачи). Цель решения задач — обучить студентов умению проводить анализ реальных ситуаций. - Самостоятельное выполнение задания; - Анализ и правильная оценка ситуации, предложенной в задаче; - Правильность выполняемых действий и их аргументация; - Верное анатомо-физиологическое обоснование решения; – Самостоятельное формулирование выводов; Реферат - 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. Защита реферата проводится на занятии. Изложенное понимание реферата как целостного авторского текста определяет критерии его оценки: новизна текста; обоснованность выбора источника; степень раскрытия сущности вопроса; соблюдения требований к оформлению. Новизна текста: а) актуальность темы исследования; б) новизна и самостоятельность в постановке проблемы, формулирование нового аспекта известной проблемы в установлении новых связей (межпредметных, внутрипредметных, интеграционных); в) умение работать с исследованиями, критической литературой, систематизировать и структурировать материал; г) явленность авторской позиции, самостоятельность оценок и суждений; д) стилевое единство текста, единство жанровых черт. Степень раскрытия сущности вопроса: а) соответствие плана теме реферата; б) соответствие содержания теме и плану реферата; в) полнота и глубина знаний по теме; г) обоснованность способов и методов работы с материалом; е) умение обобщать, делать выводы, сопоставлять различные точки зрения по одному вопросу (проблеме). Обоснованность выбора источников: а) оценка использованной литературы: привлечены ли наиболее известные работы по теме исследования (в т.ч. журнальные публикации последних лет, интернет ресурсы и т.д.). Соблюдение требований к оформлению: а) насколько верно оформлены ссылки на используемую литературу, список литературы; б) оценка грамотности и культуры излож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Информационное обеспечение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8"/>
          <w:szCs w:val="28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8"/>
          <w:szCs w:val="28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ечатные издания</w:t>
      </w:r>
    </w:p>
    <w:p>
      <w:pPr>
        <w:pStyle w:val="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Style16"/>
          <w:rFonts w:eastAsia="Calibri" w:cs="Times New Roman" w:ascii="Times New Roman" w:hAnsi="Times New Roman"/>
          <w:color w:val="000000"/>
          <w:sz w:val="28"/>
          <w:szCs w:val="28"/>
          <w:shd w:fill="F7F7F7" w:val="clear"/>
          <w:lang w:eastAsia="en-US"/>
        </w:rPr>
        <w:t xml:space="preserve">Водянникова И. Н., Ахметшина О. М. и др. </w:t>
      </w:r>
      <w:r>
        <w:rPr>
          <w:rFonts w:eastAsia="Calibri" w:cs="Times New Roman" w:ascii="Times New Roman" w:hAnsi="Times New Roman"/>
          <w:sz w:val="28"/>
          <w:szCs w:val="28"/>
          <w:shd w:fill="F7F7F7" w:val="clear"/>
          <w:lang w:eastAsia="en-US"/>
        </w:rPr>
        <w:t>Здоровый человек и его окружение. Рабочая тетрадь : учебное пособие для спо / И. Н. Водянникова, О. М. Ахметшина, Р. И. Рагимова, А. Б. Шаяхметова. — 2-е изд., стер. — Санкт-Петербург : Лань, 2021. — 120 с. — ISBN 978-5-8114-7109-6.</w:t>
      </w:r>
    </w:p>
    <w:p>
      <w:pPr>
        <w:pStyle w:val="12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7F7F7" w:val="clear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Двойников, С. И. Проведение профилактических мероприятий : учебное пособие / С. И. Двойников и др. ; под ред. С. И. Двойникова. - 2-е изд. , перераб. и доп. - Москва : ГЭОТАР-Медиа, 2020. - 480 с. - ISBN 978-5-9704-5562-3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shd w:fill="F7F7F7" w:val="clear"/>
          <w:lang w:eastAsia="en-US"/>
        </w:rPr>
        <w:t>Жирков А. М. Здоровый человек и его окружение. Междисциплинарный подход : учебное пособие / А. М. Жирков, Г. М. Подопригора, М. Р. Цуцунава. — Санкт-Петербург : Лань, 2016. — 272 с. — ISBN 978-5-8114-1978-4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юкова, Д. А. Здоровый человек и его окружение : учебное пособие / Д. А. Крюкова, Л. А. Лысак, О. В. Фурса. — Ростов-на-Дону : Феникс, 2019. — 605 с.</w:t>
      </w:r>
    </w:p>
    <w:p>
      <w:pPr>
        <w:pStyle w:val="12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eastAsia="Calibri" w:cs="Times New Roman" w:ascii="Times New Roman" w:hAnsi="Times New Roman"/>
          <w:sz w:val="28"/>
          <w:szCs w:val="28"/>
          <w:shd w:fill="F7F7F7" w:val="clear"/>
          <w:lang w:eastAsia="en-US"/>
        </w:rPr>
        <w:t>Мисетова Е. Н. Профилактическая деятельность. Курс лекций : учебное пособие для спо / Е. Н. Мисетова. — 3-е изд., стер. — Санкт-Петербург : Лань, 2022. — 420 с. — ISBN 978-5-8114-9260-2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shd w:fill="F7F7F7" w:val="clear"/>
          <w:lang w:eastAsia="en-US"/>
        </w:rPr>
        <w:t>6. Морозов М. А. Здоровый человек и его окружение. Здоровьесберегающие технологии : учебное пособие для спо / М. А. Морозов. — 3-е изд., стер. — Санкт-Петербург : Лань, 2021. — 372 с. — ISBN 978-5-8114-8315-0. 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убан Э. Д. Сестринское дело в системе первичной медико-санитарной помощи : учеб. пособие / Э. Д. Рубан. — Ростов-на-Дону : Феникс, 2018. — 334 с. — (Среднее медицинское образование). ISBN 978-5-222-26735-6.</w:t>
      </w:r>
    </w:p>
    <w:p>
      <w:pPr>
        <w:pStyle w:val="12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shd w:fill="F7F7F7" w:val="clear"/>
          <w:lang w:eastAsia="en-US"/>
        </w:rPr>
        <w:t>8. Шамина Н. А. Основы вакцинопрофилактики : учебное пособие для спо / Н. А. Шамина. — 6-е изд., стер. — Санкт-Петербург : Лань, 2022. — 104 с. — ISBN 978-5-8114-9258-9. </w:t>
      </w:r>
    </w:p>
    <w:p>
      <w:pPr>
        <w:pStyle w:val="12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электронные издания</w:t>
      </w:r>
    </w:p>
    <w:p>
      <w:pPr>
        <w:pStyle w:val="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Style16"/>
          <w:rFonts w:eastAsia="Calibri" w:cs="Times New Roman" w:ascii="Times New Roman" w:hAnsi="Times New Roman"/>
          <w:color w:val="000000"/>
          <w:sz w:val="28"/>
          <w:szCs w:val="28"/>
          <w:shd w:fill="F7F7F7" w:val="clear"/>
          <w:lang w:eastAsia="en-US"/>
        </w:rPr>
        <w:t xml:space="preserve">Водянникова И. Н., Ахметшина О. М. и др. </w:t>
      </w:r>
      <w:r>
        <w:rPr>
          <w:rFonts w:eastAsia="Calibri" w:cs="Times New Roman" w:ascii="Times New Roman" w:hAnsi="Times New Roman"/>
          <w:sz w:val="28"/>
          <w:szCs w:val="28"/>
          <w:shd w:fill="F7F7F7" w:val="clear"/>
          <w:lang w:eastAsia="en-US"/>
        </w:rPr>
        <w:t xml:space="preserve">Здоровый человек и его окружение. Рабочая тетрадь : учебное пособие для спо / И. Н. Водянникова, О. М. Ахметшина, Р. И. Рагимова, А. Б. Шаяхметова. — 2-е изд., стер. — Санкт-Петербург : Лань, 2021. — 120 с. — ISBN 978-5-8114-7109-6. — Текст : электронный // Лань : электронно-библиотечная система. — URL: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shd w:fill="F7F7F7" w:val="clear"/>
            <w:lang w:eastAsia="en-US"/>
          </w:rPr>
          <w:t>https://e.lanbook.com/book/155674</w:t>
        </w:r>
      </w:hyperlink>
      <w:r>
        <w:rPr>
          <w:rFonts w:eastAsia="Calibri" w:cs="Times New Roman" w:ascii="Times New Roman" w:hAnsi="Times New Roman"/>
          <w:sz w:val="28"/>
          <w:szCs w:val="28"/>
          <w:shd w:fill="F7F7F7" w:val="clear"/>
          <w:lang w:eastAsia="en-US"/>
        </w:rPr>
        <w:t xml:space="preserve">  (дата обращения: 07.02.2022). — Режим доступа: для авториз. пользователей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shd w:fill="F7F7F7" w:val="clear"/>
          <w:lang w:eastAsia="en-US"/>
        </w:rPr>
        <w:t xml:space="preserve">2. Жирков А. М. Здоровый человек и его окружение. Междисциплинарный подход : учебное пособие / А. М. Жирков, Г. М. Подопригора, М. Р. Цуцунава. — Санкт-Петербург : Лань, 2016. — 272 с. — ISBN 978-5-8114-1978-4. — Текст : электронный // Лань : электронно-библиотечная система. — URL: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shd w:fill="F7F7F7" w:val="clear"/>
            <w:lang w:eastAsia="en-US"/>
          </w:rPr>
          <w:t>https://e.lanbook.com/book/89953</w:t>
        </w:r>
      </w:hyperlink>
      <w:r>
        <w:rPr>
          <w:rFonts w:eastAsia="Calibri" w:cs="Times New Roman" w:ascii="Times New Roman" w:hAnsi="Times New Roman"/>
          <w:sz w:val="28"/>
          <w:szCs w:val="28"/>
          <w:shd w:fill="F7F7F7" w:val="clear"/>
          <w:lang w:eastAsia="en-US"/>
        </w:rPr>
        <w:t xml:space="preserve">  (дата обращения: 07.02.2022). — Режим доступа: для авториз. пользователей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shd w:fill="F7F7F7" w:val="clear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 Иванова, Н. В. Первичная медико-санитарная помощь детям (ранний возраст) : учебное пособие / Н. В. Иванова [и др. ]. - Москва : ГЭОТАР-Медиа, 2020. - 240 с. : ил. - 240 с. - ISBN 978-5-9704-5743-6. - Текст : электронный // URL :</w:t>
      </w:r>
      <w:r>
        <w:rPr>
          <w:rFonts w:eastAsia="Calibri" w:cs="Times New Roman" w:ascii="Times New Roman" w:hAnsi="Times New Roman"/>
          <w:sz w:val="28"/>
          <w:szCs w:val="28"/>
          <w:shd w:fill="F7F7F7" w:val="clear"/>
          <w:lang w:eastAsia="en-US"/>
        </w:rPr>
        <w:t xml:space="preserve">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shd w:fill="F7F7F7" w:val="clear"/>
            <w:lang w:eastAsia="en-US"/>
          </w:rPr>
          <w:t>http://www.medcollegelib.ru/book/ISBN9785970457436.html</w:t>
        </w:r>
      </w:hyperlink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гнатова, Л. Ф. Первичная медико-санитарная помощь детям. Дошкольный и школьный возраст : учебное пособие / Л. Ф. Игнатова, В. В. Стан, Н. В. Иванова и др. - Москва : ГЭОТАР-Медиа, 2020. - 312 с. - ISBN 978-5-9704-5590-6. - Текст : электронный // ЭБС "Консультант студента" : [сайт]. - URL : https://www.studentlibrary.ru/book/ISBN9785970455906.html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юкова, Д. А. Здоровый человек и его окружение : учебное пособие / Д. А. Крюкова, Л. А. Лысак, О. В. Фурса. — Ростов-на-Дону : Феникс, 2019. — 605 с. — ISBN 978-5-222-32286-4. — Текст : электронный // Лань : электронно-библиотечная система. — URL: https://e.lanbook.com/book/129743 (дата обращения: 11.01.2022). — Режим доступа: для авториз. пользователей.</w:t>
      </w:r>
    </w:p>
    <w:p>
      <w:pPr>
        <w:pStyle w:val="12"/>
        <w:spacing w:before="0" w:after="0"/>
        <w:ind w:firstLine="709"/>
        <w:jc w:val="both"/>
        <w:rPr>
          <w:rStyle w:val="Style16"/>
          <w:rFonts w:ascii="Times New Roman" w:hAnsi="Times New Roman" w:eastAsia="Calibri" w:cs="Times New Roman"/>
          <w:sz w:val="28"/>
          <w:szCs w:val="28"/>
          <w:shd w:fill="F7F7F7" w:val="clear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 Кучма, В. Р. Здоровый человек и его окружение : учебник / Кучма В. Р. , Сивочалова О. В. - 5-е изд. , испр. и доп. - Москва : ГЭОТАР-Медиа, 2019. - 560 с. - ISBN 978-5-9704-5217-2. -</w:t>
      </w:r>
      <w:r>
        <w:rPr>
          <w:rFonts w:eastAsia="Calibri" w:cs="Times New Roman" w:ascii="Times New Roman" w:hAnsi="Times New Roman"/>
          <w:sz w:val="28"/>
          <w:szCs w:val="28"/>
          <w:shd w:fill="F7F7F7" w:val="clear"/>
          <w:lang w:eastAsia="en-US"/>
        </w:rPr>
        <w:t xml:space="preserve"> Текст : электронный // URL :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shd w:fill="F7F7F7" w:val="clear"/>
            <w:lang w:eastAsia="en-US"/>
          </w:rPr>
          <w:t>http://www.medcollegelib.ru/book/ISBN9785970452172.htm</w:t>
        </w:r>
      </w:hyperlink>
    </w:p>
    <w:p>
      <w:pPr>
        <w:pStyle w:val="12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7F7F7" w:val="clear"/>
          <w:lang w:eastAsia="en-US"/>
        </w:rPr>
        <w:t xml:space="preserve">5. Мисетова Е. Н. Профилактическая деятельность. Курс лекций : учебное пособие для спо / Е. Н. Мисетова. — 3-е изд., стер. — Санкт-Петербург : Лань, 2022. — 420 с. — ISBN 978-5-8114-9260-2. — Текст : электронный // Лань : электронно-библиотечная система. — URL: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shd w:fill="F7F7F7" w:val="clear"/>
            <w:lang w:eastAsia="en-US"/>
          </w:rPr>
          <w:t>https://e.lanbook.com/book/189380</w:t>
        </w:r>
      </w:hyperlink>
      <w:r>
        <w:rPr>
          <w:rFonts w:eastAsia="Calibri" w:cs="Times New Roman" w:ascii="Times New Roman" w:hAnsi="Times New Roman"/>
          <w:sz w:val="28"/>
          <w:szCs w:val="28"/>
          <w:shd w:fill="F7F7F7" w:val="clear"/>
          <w:lang w:eastAsia="en-US"/>
        </w:rPr>
        <w:t xml:space="preserve">  (дата обращения: 07.02.2022). — Режим доступа: для авториз. пользователей.</w:t>
      </w:r>
    </w:p>
    <w:p>
      <w:pPr>
        <w:pStyle w:val="12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7F7F7" w:val="clear"/>
          <w:lang w:eastAsia="en-US"/>
        </w:rPr>
        <w:t xml:space="preserve">6. Морозов М. А. Здоровый человек и его окружение. Здоровьесберегающие технологии : учебное пособие для спо / М. А. Морозов. — 3-е изд., стер. — Санкт-Петербург : Лань, 2021. — 372 с. — ISBN 978-5-8114-8315-0. — Текст : электронный // Лань : электронно-библиотечная система. — URL: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shd w:fill="F7F7F7" w:val="clear"/>
            <w:lang w:eastAsia="en-US"/>
          </w:rPr>
          <w:t>https://e.lanbook.com/book/174994</w:t>
        </w:r>
      </w:hyperlink>
      <w:r>
        <w:rPr>
          <w:rFonts w:eastAsia="Calibri" w:cs="Times New Roman" w:ascii="Times New Roman" w:hAnsi="Times New Roman"/>
          <w:sz w:val="28"/>
          <w:szCs w:val="28"/>
          <w:shd w:fill="F7F7F7" w:val="clear"/>
          <w:lang w:eastAsia="en-US"/>
        </w:rPr>
        <w:t xml:space="preserve">  (дата обращения: 07.02.2022). — Режим доступа: для авториз. пользователей.</w:t>
      </w:r>
    </w:p>
    <w:p>
      <w:pPr>
        <w:pStyle w:val="12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shd w:fill="F7F7F7" w:val="clear"/>
          <w:lang w:eastAsia="en-US"/>
        </w:rPr>
        <w:t xml:space="preserve">7. Шамина Н. А. Основы вакцинопрофилактики : учебное пособие для спо / Н. А. Шамина. — 6-е изд., стер. — Санкт-Петербург : Лань, 2022. — 104 с. — ISBN 978-5-8114-9258-9. — Текст : электронный // Лань : электронно-библиотечная система. — URL: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shd w:fill="F7F7F7" w:val="clear"/>
            <w:lang w:eastAsia="en-US"/>
          </w:rPr>
          <w:t>https://e.lanbook.com/book/189294</w:t>
        </w:r>
      </w:hyperlink>
      <w:r>
        <w:rPr>
          <w:rFonts w:eastAsia="Calibri" w:cs="Times New Roman" w:ascii="Times New Roman" w:hAnsi="Times New Roman"/>
          <w:sz w:val="28"/>
          <w:szCs w:val="28"/>
          <w:shd w:fill="F7F7F7" w:val="clear"/>
          <w:lang w:eastAsia="en-US"/>
        </w:rPr>
        <w:t xml:space="preserve">  (дата обращения: 07.02.2022). — Режим доступа: для авториз. пользователей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  <w:shd w:fill="F7F7F7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  <w:shd w:fill="F7F7F7" w:val="clear"/>
          <w:lang w:eastAsia="en-US"/>
        </w:rPr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ые источники </w:t>
      </w:r>
    </w:p>
    <w:p>
      <w:pPr>
        <w:pStyle w:val="12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Федеральный закон Российской Федерации от 21 ноября 2011 г. № 323-ФЗ «Об основах охраны здоровья граждан в Российской Федерации» [Электронный ресурс]. URL: 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rg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12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иказ Минздрава № 1011 м от 06.12.2012 «Об утверждении порядка проведения профилактического медицинского осмотра» [Электронный ресурс]. URL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nicpm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инистерство здравоохранения и социального развития РФ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[Электронный ресурс]. URL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inzdravsoc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тернет-портал о здоровом образе жизни «Здоровая Россия» </w:t>
      </w:r>
      <w:r>
        <w:rPr>
          <w:rFonts w:cs="Times New Roman" w:ascii="Times New Roman" w:hAnsi="Times New Roman"/>
          <w:color w:val="000000"/>
          <w:sz w:val="28"/>
          <w:szCs w:val="28"/>
        </w:rPr>
        <w:t>[Электронный ресурс]. URL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akzdorovo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нформационно-образовательный проект «Кодекс здоровья и долголетия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[Электронный ресурс]. URL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zid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  <w:szCs w:val="26"/>
    </w:rPr>
  </w:style>
  <w:style w:type="character" w:styleId="WW8Num9z0">
    <w:name w:val="WW8Num9z0"/>
    <w:qFormat/>
    <w:rPr>
      <w:sz w:val="28"/>
      <w:szCs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sz w:val="28"/>
      <w:szCs w:val="26"/>
    </w:rPr>
  </w:style>
  <w:style w:type="character" w:styleId="WW8NumSt7z0">
    <w:name w:val="WW8NumSt7z0"/>
    <w:qFormat/>
    <w:rPr>
      <w:sz w:val="28"/>
      <w:szCs w:val="26"/>
    </w:rPr>
  </w:style>
  <w:style w:type="character" w:styleId="WW8NumSt8z0">
    <w:name w:val="WW8NumSt8z0"/>
    <w:qFormat/>
    <w:rPr>
      <w:sz w:val="28"/>
      <w:szCs w:val="26"/>
    </w:rPr>
  </w:style>
  <w:style w:type="character" w:styleId="WW8NumSt11z0">
    <w:name w:val="WW8NumSt11z0"/>
    <w:qFormat/>
    <w:rPr>
      <w:sz w:val="28"/>
      <w:szCs w:val="26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Текст концевой сноски Знак1"/>
    <w:qFormat/>
    <w:rPr>
      <w:rFonts w:eastAsia="Times New Roman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21">
    <w:name w:val="Заголовок 2 Знак"/>
    <w:qFormat/>
    <w:rPr>
      <w:rFonts w:ascii="Arial" w:hAnsi="Arial" w:eastAsia="Times New Roman" w:cs="Lohit Hindi;Times New Roman"/>
      <w:b/>
      <w:bCs/>
      <w:i/>
      <w:iCs/>
      <w:sz w:val="28"/>
      <w:szCs w:val="28"/>
      <w:lang w:eastAsia="zh-CN" w:bidi="hi-IN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Интернет-ссылка"/>
    <w:qFormat/>
    <w:rPr>
      <w:rFonts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литер"/>
    <w:basedOn w:val="Normal"/>
    <w:qFormat/>
    <w:pPr>
      <w:spacing w:lineRule="auto" w:line="240" w:before="0" w:after="0"/>
      <w:ind w:left="397" w:hanging="397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outlineLvl w:val="1"/>
    </w:pPr>
    <w:rPr>
      <w:rFonts w:ascii="Arial" w:hAnsi="Arial" w:cs="Lohit Hindi;Times New Roman"/>
      <w:b/>
      <w:bCs/>
      <w:i/>
      <w:iCs/>
      <w:sz w:val="28"/>
      <w:szCs w:val="28"/>
      <w:lang w:val="en-US" w:eastAsia="zh-CN" w:bidi="hi-IN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Times New Roman" w:cs="Lohit Hindi;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.lanbook.com/book/155674" TargetMode="External"/><Relationship Id="rId4" Type="http://schemas.openxmlformats.org/officeDocument/2006/relationships/hyperlink" Target="https://e.lanbook.com/book/89953" TargetMode="External"/><Relationship Id="rId5" Type="http://schemas.openxmlformats.org/officeDocument/2006/relationships/hyperlink" Target="http://www.medcollegelib.ru/book/ISBN9785970457436.html" TargetMode="External"/><Relationship Id="rId6" Type="http://schemas.openxmlformats.org/officeDocument/2006/relationships/hyperlink" Target="http://www.medcollegelib.ru/book/ISBN9785970452172.htm" TargetMode="External"/><Relationship Id="rId7" Type="http://schemas.openxmlformats.org/officeDocument/2006/relationships/hyperlink" Target="https://e.lanbook.com/book/189380" TargetMode="External"/><Relationship Id="rId8" Type="http://schemas.openxmlformats.org/officeDocument/2006/relationships/hyperlink" Target="https://e.lanbook.com/book/174994" TargetMode="External"/><Relationship Id="rId9" Type="http://schemas.openxmlformats.org/officeDocument/2006/relationships/hyperlink" Target="https://e.lanbook.com/book/189294" TargetMode="External"/><Relationship Id="rId10" Type="http://schemas.openxmlformats.org/officeDocument/2006/relationships/hyperlink" Target="http://www.rg.ru/" TargetMode="External"/><Relationship Id="rId11" Type="http://schemas.openxmlformats.org/officeDocument/2006/relationships/hyperlink" Target="http://www.gnicpm.ru/" TargetMode="External"/><Relationship Id="rId12" Type="http://schemas.openxmlformats.org/officeDocument/2006/relationships/hyperlink" Target="http://www.minzdravsoc.ru/" TargetMode="External"/><Relationship Id="rId13" Type="http://schemas.openxmlformats.org/officeDocument/2006/relationships/hyperlink" Target="http://www.takzdorovo.ru/" TargetMode="External"/><Relationship Id="rId14" Type="http://schemas.openxmlformats.org/officeDocument/2006/relationships/hyperlink" Target="http://www.kzid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04:00Z</dcterms:created>
  <dc:creator>User</dc:creator>
  <dc:description/>
  <cp:keywords/>
  <dc:language>en-US</dc:language>
  <cp:lastModifiedBy>alatorceva</cp:lastModifiedBy>
  <dcterms:modified xsi:type="dcterms:W3CDTF">2024-02-21T07:43:00Z</dcterms:modified>
  <cp:revision>17</cp:revision>
  <dc:subject/>
  <dc:title/>
</cp:coreProperties>
</file>