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195" cy="166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 по специальности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</w:rPr>
        <w:t xml:space="preserve">ПМ 02. ВЕДЕНИЕ МЕДИЦИНСКОЙ ДОКУМЕНТАЦИИ, ОРГАНИЗАЦИЯ 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ЯТЕЛЬНОСТИ НАХОДЯЩЕГОСЯ В РАСПОРЯЖЕНИИ МЕДИЦИНСКОГО ПЕРСОНА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/ Медицинский бр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– 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предназначены для контроля и оценки образовательных достижений студентов, осваивающих «ПМ 02 Ведение медицинской документации, организация деятельности находящегося в распоряжении медицинского персон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разработаны в соответствии требованиями ПООП СПО по специальности 34.02.01 Сестринское дело, рабочей программы «ПМ 02 Ведение медицинской документации, организация деятельности находящегося в распоряжении медицинского персон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 включает контрольные материалы для проведения дифференциального зачета и экзамена. На каждом занятии предусмотрен </w:t>
      </w: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знаний и умений. Он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ый контрол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контро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итуацион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екущего контроля сформирован фонд заданий по каждой теме и разделу дисциплины. Разработаны показатели освоения знаний и умений. Для проведения процедуры оценивания показателей усвоения разработаны критерии. Действует бальная система оценки знаний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вид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ФОС по дисциплине «ПМ 02 Ведение медицинской документации, организация деятельности находящегося в распоряжении медицинского персонала» включает контрольные материалы, используемые для проведения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ПАСПОРТ КОМПЛЕКТА ФОНД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«ПМ 02 Ведение медицинской документации, организация деятельности находящегося в распоряжении медицинского персонала» обучающийся должен облад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ующими </w:t>
      </w:r>
      <w:r>
        <w:rPr>
          <w:rFonts w:cs="Times New Roman" w:ascii="Times New Roman" w:hAnsi="Times New Roman"/>
          <w:sz w:val="28"/>
          <w:szCs w:val="28"/>
        </w:rPr>
        <w:t>умениями и знаниями, предусмотренными ФГОС СПО специальность 34.02.01 Сестринское де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дисциплины обучающийся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я медицинской документации, в том числе в форме электронного документа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я медицинских информационных систем и информационно-телекоммуникационной сети «Интернет»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работы по контролю выполнения должностных обязанностей находящимся в распоряжении медицинским персоналом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firstLine="142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медицинскую документацию, в том числе в форме электронного документа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аботе медицинские информационные системы и информационно-телекоммуникационную сеть «Интернет»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работе персональные данные пациентов и сведения, составляющие врачебную тайну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уществлять контроль за выполнением должностных обязанностей находящегося в распоряжении медицинского персона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firstLine="142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оформления медицинской документации в медицинских организациях, в том числе в форме электронного документа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в медицинских информационных системах и информационно-телекоммуникационной сети «Интернет»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аконодательства Российской Федерации о защите персональных данных пациентов и сведений, составляющих врачебную тайну;</w:t>
            </w:r>
          </w:p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находящегося в распоряжении медицинского персон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едение медицинской документации, организация деятельности находящегося в распоряжении медицинского персонал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полнять медицинскую документацию, в том числе в форме электронного докумен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ьзовать в работе медицинские информационные системы и информационно-телекоммуникационную сеть «Интернет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ировать выполнение должностных обязанностей находящимся в распоряжении медицинским персоналом</w:t>
            </w:r>
          </w:p>
        </w:tc>
      </w:tr>
    </w:tbl>
    <w:p>
      <w:pPr>
        <w:pStyle w:val="Normal"/>
        <w:spacing w:before="0" w:after="0"/>
        <w:ind w:right="20" w:hanging="0"/>
        <w:rPr>
          <w:rStyle w:val="Emphasis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343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К 01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К 02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3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4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5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9.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left="20" w:right="20" w:hanging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аттестации по учебной дисциплине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, характеризующие этапы формирования компетенций в процессе освоения основной образовате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текущего контрол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1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На вашем компьютере хранится база данных о ваших пациентах: их истории болезней, электронные журналы и статьи. В последнее время вы заметили, что доступ к этой информации замедлилс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чем может быть причина замедления доступа к информации?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Какое сервисное программное обеспечение следует применить, чтобы устранить проблему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2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 хотите перенести на другой компьютер с помощью флешнакопителя файл, размер которого превышает емкость носител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аши действи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чина такого эффект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3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делаете Интернет-обзор и вам необходимо скопировать фрагмент текста с веб-страницы в документ Word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Какими способами можно это сделать?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Что нужно сделать, если вместо текста отображаются непонятные символы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 №4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ам необходимо создать многостраничный документ, вверху каждой страницы которого должен быть размещен логотип вашего учрежде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овы ваши действия?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Что необходимо сделать, чтобы улучшить качество напечатанного на черно-белом принтере логотип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5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наблюдаете группу пациентов в течение недели: измеряете температуру и давление. По окончанию наблюдения вам нужно определить максимальную, минимальную, среднюю температуру (давление) пациентов, а также разброс значений температуры (давление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С помощью какой программы вы можете оптимизировать процесс? Поясните свой выбо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вы организуете вычислени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6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– практикующий врач, который решил создать электронную базу данных о своих пациентах с информацией о проведенных анализах, операциях, аллергических реакций и других данных. Вся информация хранится у Вас в нескольких таблицах базы данны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Что можно предпринять для того, чтобы облегчить ввод информации о новых пациентах?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Что можно предпринять для того, чтобы обновить имеющиеся данные о постоянных пациентах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№7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работаете в регистратуре поликлиники. Информацию о пациентах, обращающихся на прием к врачу, Вы заносите в таблицу MS Access, в которой имеются поле «Фамилия врача», «ФИО пациента», «Дата приема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 В конце рабочего дня Вам нужно сгруппировать пациентов, обращавшихся к одному и тому же врачу. Каким образом это можно сделать?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Вам нужно найти пациента по фамилии Владимиров, обратившегося в поликлинику 1 числа любого месяца. Каким образом вы это сделаете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 можно модифицировать структуру таблицы, чтобы отбор производился более качественно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8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 два медицинских учреждения были внедрены разные, но функционально схожие, комплексные медицинские информационные системы с функцией ведения электронной медицинской карты. В одном учреждении среднестатистическое время на заполнение медицинской документации врачом-терапевтом сократилось вдвое, а в другом увеличилось на 1/3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Чем можно объяснить такую разницу в эффектах внедрения МИС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акие организационные меры во втором учреждении необходимо принять, чтобы сократить время врача на ведение медицинской документации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9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ному, проживающему в г. Гай, необходима консультация врача нефролога в Областной ГБ №1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 забронировать талон больному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акие каналы связи используютс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10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На доске объявлений размещено сообщение, в котором говорится о том, что каждому сотруднику организации выделяется персональный пароль. Для того чтобы сотрудники его не забыли, пароль представляет дату рождения и имя каждого сотрудни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ие правила обеспечения информационной безопасности нарушены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Какие символы должны быть использованы при записи пароля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1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ин П. проник в информационную базу ККБ и скопировал интересующую его информацию с ограниченным доступом, о чем стало известно администраторам информационной системы. Через неделю ему пришла повестка в су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Являются ли его действия противозаконными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 чем это связано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Какое наказание может ждать гражданина П. за совершенные им действи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12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жчина 65 лет страдает ишемической болезнью сердца. После долгой прогулки в парке появились боли в области груди, испугавшись, в этот же день обратился к врачу-кардиологу. Врач после обследования успокоил пациента безобидным диагнозом. Врач предложил следить за здоровьем пациента с использованием телемедицинских технологи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ой вид телемедицинских технологий можно предложить пациенту? Обоснуйте свой ответ.</w:t>
      </w:r>
    </w:p>
    <w:p>
      <w:pPr>
        <w:pStyle w:val="Default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  <w:tab/>
        <w:t>Какие каналы связи необходимо использовать в этом случае? Задача №13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ы – сотрудник медицинского учреждения, использующего комплексную медицинскую информационную систему. Вам необходимо получить письменное согласие пациента на обработку его персональных данных. Пациент высказывает опасения по поводу безопасности хранения медицинской информации о нем в электронном виде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</w:t>
        <w:tab/>
        <w:t>Какими аргументами Вы можете убедить пациента, что хранить информацию о пациенте в электронном виде безопаснее, чем в бумажном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пишите, какие механизмы защиты персональных медицинских данных о пациенте реализованы в МИС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14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руководителя медицинской организации возник вопрос о порядке предоставления сведений, составляющих врачебную тайну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дать нормативно обоснованный ответ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15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У руководителя медицинской организации возник вопрос о порядках оказания медицинской помощи и стандартах медицинской помощи в соответствии с Федеральным законом от 21 ноября 2011 г. № 323-ФЗ «Об основах охраны здоровья граждан в Российской Федерации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дать нормативно обоснованный ответ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16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специалиста возник вопрос о случаях, исключающих отказ от производства патолого- анатомического вскрыт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дать нормативно обоснованный ответ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17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специалиста возник вопрос о порядке оказания платных медицинских услуг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дать нормативно обоснованный ответ об оказании платных медицинских услуг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18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Эксперт качества медицинской помощи К, включенный в территориальный реестр экспертов качества медицинской помощи,в ответ на приглашение страховой медицинской организаций к проведению целевой экспертизы качества медицинской помощи присылает отказ. Через две недели страховая медицинская организация обращается к эксперту К повторно с предложением проведения другой целевой экспертизы качества медицинской помощи. Опять получает отказ, который не подтверждается уважительными причинами. Через 10 дней страховая медицинская организация опять обращается к данному эксперту и опять получает отказ, не подтвержденный уважительными причинами. Страховая медицинская организация обращается в территориальный фонд с жалобой на эксперта К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ие меры воздействия на эксперта качества медицинской помощи может принять территориальный фонд, если эксперт не изъявляет желания выйти из реестр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боснуйте все возможные варианты мер воздействия Задача № 19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медико-экономической экспертизы специалист-эксперт установил следующие факт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корочение сроков госпитализации более чем на 50% при сравнении с медико- экономическими стандартами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есоответствие объема проведенных дополнительных обследований для обоснованной верификации диагноза и выбора рациональной тактики леч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 углубленной медико-экономической экспертизе формализованные записи в истории болезни подтверждают удовлетворительное состояние больного с момента поступления в стационар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.</w:t>
        <w:tab/>
        <w:t>Достаточно ли приведенных данных для принятия решения об обоснованности госпитализации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боснуйте Ваш ответ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Что такое контекстное меню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ыпадающее меню, появляющееся при двойном нажатии левой кнопки на элементе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падающее меню, появляющееся при нажатии правой кнопки на элемент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ыпадающее меню, появляющееся при нажатии левой кнопки на элемент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С помощью какой клавиши можно выделить группу смежных объектов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Shift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Alt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Ctrl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чем заключается различие между файлами и папками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йлы могут содержать пап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Файлы могут содержать файлы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апки могут содержать файл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Windows - это...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бочее окн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Операционная система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звание компьютер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Какие преимущества получает пользователь, использующий устройство бесперебойного питания (УПС) в своей работе с персональным компьютером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мпьютер защищен от перебоев в питании, а следовательно, информация при скачках напряжения сохранит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ожно будет сэкономить электроэнерги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искеты будут защищены от несанкционированного доступ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Какие задачи должна решать операционная систем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ерять компьютер на вирус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еспечивать работоспособность всех частей ПК, распределять различные ресурсы ПК, обеспечивать безопасность работы и сохранность данных пользовател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оздание текстовых документов, обеспечивать работоспособность периферийных устройст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Операционная система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мплекс взаимосвязанных системных программ..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овокупность основных устройств персонального компьютера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ограммы для обнаружения и уничтожения компьютерных вирус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Что происходит с информацией, хранящейся на жестком диске, при выключении компьютер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нформация удаляет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Информация сохраняется на жестком диске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нформация сохраняется в ОЗ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Необходимо сохранить текстовый документ в папку «Тексты» под именем «Заметка». В какое место окна следует ввести имя сохраняемого файл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3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2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Какую команду следует выбрать для завершения работы с операционн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ой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1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2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3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1.</w:t>
        <w:tab/>
        <w:t xml:space="preserve">Какой режим отображения файлов и папок использован в данном окне? А) таблица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литка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писок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12.</w:t>
        <w:tab/>
        <w:t>Файл перемещен (вырезан) в буфер обмена, но еще не вставлен (не извлечен) ни в одну из папок. Что произойдет с файлом в исходной папке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ичего не произойдет, пока не будет завершена операция «Вставить»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айл будет безвозвратно уничтожен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айл будет помещен в специальную папку «Корзина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Можно скопировать или переместить файл по локальной сети со своего компьютера на другой компьютер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а, можно всегд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Да, но только если на другом компьютере установлено соответствующее право доступа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а, но только если на вашем компьютере установлено соответствующее право доступ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В папке могут хранить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только папк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только файлы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апки и файл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>Укажите элемент рабочего стола Windows А) Кнопка Закры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рз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трока заголово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 xml:space="preserve">Отметьте элемент окна программы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трока мен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рз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нопка Пус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>На «Рабочем столе» находится значок (ярлык) папки «ИКТ_Тесты». Как с помощью мыши отобразить контекстное меню для этой папки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вести указатель мыши и один раз щелкнуть правой кнопкой мыш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вести указатель мыши и два раза щелкнуть левой кнопкой мыш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это действие выполняется без помощи мыш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 xml:space="preserve">Как пользователь может определить тип имеющегося файла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названи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 иконк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 расширению данного файл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 xml:space="preserve">Каким элементом данного окна можно воспользоваться для отображения в левой части окна «дерева» папок (режима «Проводник»)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2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3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4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>Какие файлы и папки будут найдены, если условиями поиска имен файлов и папок задать следующие – *реферат*.doc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се файлы, созданные в программе MS Word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се файлы, в названии которых есть только слово «реферат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се файлы, созданные в программе Word и в названии которых встречается слово "реферат"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1.</w:t>
        <w:tab/>
        <w:t xml:space="preserve">Каким элементом данного окна можно воспользоваться для просмотра режима отображения файлов и папок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2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4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3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</w:t>
        <w:tab/>
        <w:t xml:space="preserve">Можно восстановить удаленные в корзину файлы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ужна специальная программ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</w:t>
        <w:tab/>
        <w:t>Укажите тип файла book.exe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исполняющи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екстов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web-страни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  <w:tab/>
        <w:t>Укажите тип файла Ikt.html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исполняющи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графически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web-страни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  <w:tab/>
        <w:t>Блокнот –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стой текстовый редактор, чаще всего используемый, для просмотра или изменения текстовых файл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графический редактор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архивато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</w:t>
        <w:tab/>
        <w:t>Ресурс, доступный только с компьютера, на котором он находит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глобальны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яжел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локальны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</w:t>
        <w:tab/>
        <w:t>WordPad –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это базовый текстовый процессор, включенный в Windows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стой текстовый докумен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фический редакто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</w:t>
        <w:tab/>
        <w:t xml:space="preserve">Какую клавишу надо нажать, чтобы удалить символ справа от курсора? А) Delete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Shift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Tab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</w:t>
        <w:tab/>
        <w:t>Какую клавишу надо нажать, чтобы удалить символ слева от курсора? А) Shift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Backspace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Delete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С помощью каких команд меню можно поместить выделенный фрагмент в буфер обмена?</w:t>
      </w:r>
    </w:p>
    <w:p>
      <w:pPr>
        <w:pStyle w:val="Default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) Shift +Alt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) Ctrl+V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Ctrl+C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</w:t>
        <w:tab/>
        <w:t xml:space="preserve">С помощью каких команд меню можно извлечь информацию из буфера обмена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Ctrl+V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Ctrl+C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Ctrl+X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</w:t>
        <w:tab/>
        <w:t xml:space="preserve">С помощью какой клавиши можно выделить группу произвольных объектов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Shift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Ctrl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Alt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</w:t>
        <w:tab/>
        <w:t>Paint –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графический редактор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текстовый редактор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абличный редакто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</w:t>
        <w:tab/>
        <w:t>Калькулятор –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это электронное вычислительное устройство, предназначенное для выполнения операций над алгебраическими формулами или числам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ложе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ериферийное устройств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</w:t>
        <w:tab/>
        <w:t xml:space="preserve">Ресурс, доступный с любого компьютера называется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граммны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аппаратным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зделяемы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</w:t>
        <w:tab/>
        <w:t xml:space="preserve">С помощью какой клавиши можно вводить все заглавные буквы?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 CapsLock</w:t>
      </w:r>
    </w:p>
    <w:p>
      <w:pPr>
        <w:pStyle w:val="Default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 xml:space="preserve">) Shift 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) Ctrl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</w:t>
        <w:tab/>
        <w:t xml:space="preserve">С помощью какой клавиши можно задать абзацный отступ (красную строку)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F3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End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Tab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</w:t>
        <w:tab/>
        <w:t xml:space="preserve">Где на компьютерной клавиатуре спряталась клавиша Справка, или Неlр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F1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F6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F1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</w:t>
        <w:tab/>
        <w:t>Каким элементом данного окна следует воспользоваться в случае, если необходимо подготовить еще один каталог для Вашей работы? А)1; Б) 4; В) 2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</w:t>
        <w:tab/>
        <w:t xml:space="preserve">Каким элементом данного окна можно воспользоваться для отображения в левой части окна «дерева» папок (режима «Проводник»)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4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2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3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</w:t>
        <w:tab/>
        <w:t>На рабочем столе раскрыты два окна с папками. Были выполнены следующие действ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ыделить файл Teкст.txt в папке 1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держивая нажатой левую кнопку мыши и клавишу Ctrl, переместить выделенный объект в папку 2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результат выполнения действий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стави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дали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опиров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</w:t>
        <w:tab/>
        <w:t>Файл — это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грамма или данные на диске, имеющие им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рограмма в оперативной памяти; текст, напечатанный на принтере;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единица измерения информации;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</w:t>
        <w:tab/>
        <w:t>Как переместить Окно на Рабочем столе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авая кнопка по строке заголовок и перемести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Левая кнопка по строке заголовок и перемести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Ctrl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</w:t>
        <w:tab/>
        <w:t xml:space="preserve">Выберите из списка носители цифровой информаци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жесткий дис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ай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копител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</w:t>
        <w:tab/>
        <w:t>Укажите тип файла book.doc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текстовы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растровый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аблич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</w:t>
        <w:tab/>
        <w:t>Укажите тип файла book.gif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екстовый докумен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растровые изображения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вуковой фай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</w:t>
        <w:tab/>
        <w:t>Папка, в которую временно попадают удаленные объекты, называется А) корзи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ои документ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любую папк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</w:t>
        <w:tab/>
        <w:t xml:space="preserve">Программа Microsoft Office Word относится к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кладному П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истемному П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истемы программиро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</w:t>
        <w:tab/>
        <w:t>Программное обеспечение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овокупность программ, выполняемых вычислительной системой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овокупность устройств, установленных на компьютер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се программы которые у вас есть на диск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</w:t>
        <w:tab/>
        <w:t xml:space="preserve">С какой клавиши можно начать работу в операционной системе Windows?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тарт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пус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ус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.</w:t>
        <w:tab/>
        <w:t>Диалоговое окно в ОС Windows содержи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кладки, Переключатели, Раскрывающиеся списк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иперссыл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Ярлыки папок, программ, документ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</w:t>
        <w:tab/>
        <w:t>Рабочая область экрана, на которой отображаются окна называется… А) окном прилож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бочим столо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анелью управл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.</w:t>
        <w:tab/>
        <w:t xml:space="preserve">Для управления файлами и папками в ОС Windows можно использова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грамму проводни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анель управления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ню кнопки «Пуск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4.</w:t>
        <w:tab/>
        <w:t>Ярлык в ОС Windows э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нтейнер для программ и файл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сылка (указатель) на любой объект, доступный на компьютере или в сети В) рабочая область экрана для отображения окон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</w:t>
        <w:tab/>
        <w:t>Окно документа в ОС Windows содержи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троку заголовка, Полосу прокрутки, Панели инструментов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Ярлыки папок,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ярлыки программ, документ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6.</w:t>
        <w:tab/>
        <w:t xml:space="preserve">Копирование и перемещение файлов и папок можно выполни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ов меню Фай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кна Поис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 помощи команд контекстного меню, Кнопками панелью инструментов, Правой кнопкой мыш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7.</w:t>
        <w:tab/>
        <w:t>При наведении курсора на заголовок окна и нажатии основной (левой) кнопки мыши при удерживании и передвижении ее, произойдет…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мещение ок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изменение размера окна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еремещение файлa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8.</w:t>
        <w:tab/>
        <w:t xml:space="preserve">В строке заголовка окна в ОС Windows обычно отображается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звание запущенной программы и кнопки управления окно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звание запущенной программы, имя файла, кнопка системного меню окна и кнопки управления окном меню для управления программой и ее назв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анель быстрого запус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9.</w:t>
        <w:tab/>
        <w:t xml:space="preserve">Запустить программу Проводник можно следующими способами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нтекстное меню в любом месте рабочего стол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нтекстное меню в области содержимого папки Мой компьюте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уск – программы – стандартные – проводник, контекстное меню к кнопке «Пуск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0.</w:t>
        <w:tab/>
        <w:t>Главное меню нельзя добавить новые команды. Верно ли это утверждение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ользователь по своему усмотрению может добавлять в главное меню только папк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ожет добавлять только ярлыки устанавливаемых програм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льзователь по своему усмотрению может добавлять в главное меню папки, документ, программ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1.</w:t>
        <w:tab/>
        <w:t>Панель управления позволяет осуществи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стройку даты и время, установку и удаление программ, установку экрана и клавиатур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стройку соединения с Internet Explorer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ткрыть программ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2.</w:t>
        <w:tab/>
        <w:t>Программа ОС Windows «Дефрагментация диска» это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это системная служебная программа, выполняющая анализ жестких дисков с последующим поиском и объединением фрагментированных файлов и папок для ускорения доступа и загруз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это системная служебная программа, выполняющая анализ локальных томов с последующим поиском и объединением фрагментированных файлов и папо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это системная служебная программа, выполняющая анализ локальных томов с последующим поиском фрагментированных файлов и папо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</w:t>
        <w:tab/>
        <w:t xml:space="preserve">Наведение указателя на объект выводит на экран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дсказку к объект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истемное меню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онтекстное мен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4.</w:t>
        <w:tab/>
        <w:t>Для удаления файлов и папок в программе Проводник пользователь задает следующую последовательность действий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ыделяет объекты, и использует команды меню Прав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еляет объекты, и использует команды меню Файл , выделяет объекты, щелчок по кнопке Удалить на панели инструментов выделяет объекты, в контекстном меню к объектам команда Удали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ыделяют пап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5.</w:t>
        <w:tab/>
        <w:t xml:space="preserve">Служебная программа ОС Windows «Очистка диска» служит для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ерки и очистки поверхности жесткого дис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далению временных файлов Интернета, установленных компонентов и программ, которые больше не используются, и очистки корзин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даления редко используемых програм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</w:t>
        <w:tab/>
        <w:t>Программой-архиватором называю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рограмму резервного копирования файлов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ранслято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ограмму для уменьшения информационного объема (сжатия) файл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</w:t>
        <w:tab/>
        <w:t xml:space="preserve">Архивный файл представляет собой файл ..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жатый с помощью архиватор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торым долго не пользовалис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щищенный от несанкционированного доступ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</w:t>
        <w:tab/>
        <w:t>Какое из названных действий можно произвести с архивным файлом: А) распакова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ересмотреть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орматирова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9.</w:t>
        <w:tab/>
        <w:t xml:space="preserve">С использованием архиватора WINRAR лучше всего сжимаются ..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екст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исун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идеофильм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</w:t>
        <w:tab/>
        <w:t xml:space="preserve">Архивный файл отличается от исходного тем, что: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уп к нему занимает меньше времен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н в большей степени удобен для редактиро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н занимает меньше места на диск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 промежуточной аттестаци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для подготовки к экзамену МДК.02.01.1 Документирование и контроль в профессиональной деятельности медицинской сестр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Что такое информационная систем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аковы основные задачи медицинских информационных систем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Какие требования существуют к построению МИС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. Что вкладывается в смысл понятий "Унификация" и "Стандартизация" информации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Требованиям каких документов должна отвечать информация, которую мы используем в медицинской статистике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6. Классификация медицинских информационных систе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7. Какие типы МИС относят к системам базового уровн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8. Какие типы МИС относят к системам уровня ЛПУ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9. Какие типы МИС относят к системам территориального уровн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Какие типы МИС относят к системам федерального уровня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>Какие вы знаете медицинские приборно-компьютерные системы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  <w:tab/>
        <w:t>12. Что такое АРМ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Что такое «медицинская информационная система»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Приведите классификацию медицинских информационных систе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>. Сформулируйте принципы создания медицинских информационных систе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ab/>
        <w:t>Перечислите требования, условия и этапность при построении медицинских информационных систе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>Опишите структуру медицинских информационных систе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>Что такое автоматизированное рабочее место медицинского персонала?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>Определение понятий «качество», «качество медицинской помощи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>Основные характеристики качества МП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</w:t>
        <w:tab/>
        <w:t>Основные составляющие оценки качества медицинской помощ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</w:t>
        <w:tab/>
        <w:t>Индикаторы и критерии качества МП, основные показател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</w:t>
        <w:tab/>
        <w:t>Обеспечение качества медицинской помощи: цели, задач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  <w:tab/>
        <w:tab/>
        <w:t>Аккредитация и лицензирование медицинской деятельности, цели, порядок проведе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  <w:tab/>
        <w:t>Порядки оказания медицинской помощи и стандарты медицинской помощ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</w:t>
        <w:tab/>
        <w:tab/>
        <w:t>Государственный контроль качества и безопасности медицинской помощи: цели, задач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</w:t>
        <w:tab/>
        <w:tab/>
        <w:t>Принципы организации ведомственного контроля качества и безопасности медицинской деятельност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</w:t>
        <w:tab/>
        <w:t>Внутренний контроль качества медицинской деятельности, цели, уровни контрол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</w:t>
        <w:tab/>
        <w:tab/>
        <w:t>Организация и порядок проведения контроля качества МП в системе обязательного медицинского страх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Виды экспертизы качества медицинской помощи в системе ОМС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</w:t>
        <w:tab/>
        <w:tab/>
        <w:t>Обязательные случаи для экспертизы качества медицинской помощи в системе ОМС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</w:t>
        <w:tab/>
        <w:t>Виды дефектов качества медицинской помощи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ритерии и шкала оценивания компетенций на различных этапах их формирования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зач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«зачтено» </w:t>
      </w:r>
      <w:r>
        <w:rPr>
          <w:sz w:val="28"/>
          <w:szCs w:val="28"/>
        </w:rPr>
        <w:t xml:space="preserve">- при наличии у студента глубоких, исчерпывающих знаний, грамотном и логически стройном построении ответа по основным вопросам дисциплины; при наличии твердых и достаточно полных знаний, логически стройном построении ответа при незначительных ошибках по направлениям, перечисленным при оценке «отлично»; при наличии твердых знаний, изложении ответа с ошибками, уверенно исправленными после наводящих вопросов по изложенным выше вопрос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зачтено» </w:t>
      </w:r>
      <w:r>
        <w:rPr>
          <w:rFonts w:cs="Times New Roman" w:ascii="Times New Roman" w:hAnsi="Times New Roman"/>
          <w:sz w:val="28"/>
          <w:szCs w:val="28"/>
        </w:rPr>
        <w:t>- при наличии грубых ошибок в ответе, непонимании сущности излагаемого вопроса, неуверенности и неточности ответов после наводящих вопросов по вопросам изучаемой дисциплины. Оценка выставляется в экзаменационно - зачетной ведом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контрольной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отлично» выставляется студенту, если ответ полностью соответствует данной т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хорошо» ставится студенту, если ответ верный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удовлетворительно» 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если тема не раскр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тестирования: </w:t>
      </w:r>
    </w:p>
    <w:p>
      <w:pPr>
        <w:pStyle w:val="Default"/>
        <w:jc w:val="both"/>
        <w:rPr/>
      </w:pPr>
      <w:r>
        <w:rPr>
          <w:sz w:val="28"/>
          <w:szCs w:val="28"/>
        </w:rPr>
        <w:t>Оценка</w:t>
      </w:r>
      <w:r>
        <w:rPr>
          <w:b/>
          <w:bCs/>
          <w:sz w:val="28"/>
          <w:szCs w:val="28"/>
        </w:rPr>
        <w:t xml:space="preserve">- «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вер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ценка- </w:t>
      </w:r>
      <w:r>
        <w:rPr>
          <w:b/>
          <w:bCs/>
          <w:sz w:val="28"/>
          <w:szCs w:val="28"/>
        </w:rPr>
        <w:t xml:space="preserve">«не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не верн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ферата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ценка </w:t>
      </w:r>
      <w:r>
        <w:rPr>
          <w:b/>
          <w:bCs/>
          <w:sz w:val="28"/>
          <w:szCs w:val="28"/>
        </w:rPr>
        <w:t xml:space="preserve">«отлично» </w:t>
      </w:r>
      <w:r>
        <w:rPr>
          <w:sz w:val="28"/>
          <w:szCs w:val="28"/>
        </w:rPr>
        <w:t xml:space="preserve">выставляется студенту, если ответ аргументирован, обоснован и дана самостоятельная оценка изученного материал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хорошо» </w:t>
      </w:r>
      <w:r>
        <w:rPr>
          <w:sz w:val="28"/>
          <w:szCs w:val="28"/>
        </w:rPr>
        <w:t xml:space="preserve">ставится студенту, если ответ аргументирован, последователен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 xml:space="preserve">если в ответе отсутствует аргументация, тема не раскр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шения ситуационной 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«отлично» – комплексная оценка предложенной ситуации, знание теоретического материала, правильный выбор и выполнение действий, верное анатомо-физиологическое обоснование решения, самостоятельное формулирование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хорошо» – комплексная оценка предложенной ситуации, незначительные затруднения при выполнении действий и формулировании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удовлетворительно» – затруднения с комплексной оценкой предложенной ситуации; выполнение действий с помощью преподава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неудовлетворительно» – неверная оценка ситуации; неправильное решение задачи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5. Критерии и шкала оценивания уровней освое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418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Шкала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ровень освоенности компетенции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зультаты освоенности компетенции 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лич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ысоки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, овладел элементами компетенции «знать», «уметь» и «владеть», проявил всесторонние и глубокие знания программного материала по дисциплине, освоил основную и дополнительную литературу, обнаружил творческие способности в понимании, изложении и практическом использовании усвоенных знаний. </w:t>
            </w:r>
          </w:p>
        </w:tc>
      </w:tr>
      <w:tr>
        <w:trPr>
          <w:trHeight w:val="17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хорош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двинут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 и «уметь», проявил полное знание программного материала по дисциплине, освоил основную рекомендованную литературу, обнаружил стабильный характер знаний и умений и проявил способности к их самостоятельному применению и обновлению в ходе последующего обучения и практической деятельности. </w:t>
            </w:r>
          </w:p>
        </w:tc>
      </w:tr>
      <w:tr>
        <w:trPr>
          <w:trHeight w:val="1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базов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, проявил знания основного программного материала по дисциплине в объеме, необходимом для последующего обучения и предстоящей практической деятельности, изучил основную рекомендованную литературу, допустил неточности в ответе на экзамене, но в основном обладает необходимыми знаниями для их устранения при корректировке со стороны экзаменатора. </w:t>
            </w:r>
          </w:p>
        </w:tc>
      </w:tr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мпетенции не сформирован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не овладел ни одним из элементов компетенции, обнаружил существенные пробелы в знании основного программного материала по дисциплине, допустил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ые ошибки при применении теоретических знаний, которые не позволяют ему продолжить обучение или приступить к практической деятельности без дополнительной подготовки по данной дисциплин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6. Описание процедуры оценивания знаний и умений, характеризующих этапы формирова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, умений, навыков, характеризующих этапы формирования компетенций по дисциплине «Основы патологии» осуществляется в ходе текущего и промежуточного контроля. Текущий контроль организуется в формах: устного опроса (беседы, индивидуального опроса, докладов, сообщений); контрольных работ; проверки письменных заданий (эссе, рефератов); тестирования. Промежуточный контроль осуществляется в формах зачета и итогового экзамена. Каждая форма промежуточного контроля должна включать в себя теоретические вопросы, позволяющие оценить уровень освоения студентами знаний и практические задания, выявляющие степень сформированности умений и навыков. Процедура оценивания компетенций, обучающихся основана на следующих принципах: периодичности проведения оценки, многоступенчатости оценки по устранению недостатков, единства используемой технологии для всех обучающихся, выполнения условий сопоставимости результатов оценивания, соблюдения последовательности проведения оценки. Краткая характеристика процедуры реализации текущего и промежуточного контроля для оценки компетенций обучающихся включает: Доклад, сообщение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Подготовка осуществляется во внеурочное время. На подготовку дается одна неделя. Результаты озвучиваются на втором занятии, регламент- 7 минут на выступление. В оценивании результата наравне с преподавателем принимают участие студенты группы. Устный опрос – устный опрос по основным терминам может проводиться в начале/конце лекционного или семинарского занятия в течении 15-20 мин. Либо устный опрос проводится в течение всего семинарского занятия по заранее выданной тематике.</w:t>
      </w:r>
    </w:p>
    <w:p>
      <w:pPr>
        <w:pStyle w:val="Default"/>
        <w:jc w:val="both"/>
        <w:rPr/>
      </w:pPr>
      <w:r>
        <w:rPr>
          <w:sz w:val="28"/>
          <w:szCs w:val="28"/>
        </w:rPr>
        <w:t>Тест – проводится на заключительном занятии. Позволяет оценить уровень знаний студентами теоретического материала по дисциплине. Осуществляется на бумажных носителей по вариантам. Количество вопросов в каждом варианте- 20. Отведенное время на подготовку – 60 мин. Зачет– проводится в заданный срок согласно графику учебного процесса. Зачет проходит в устной форме в виде собеседования по вопросам итогового контроля. При выставлении результата по зачету учитывается уровень приобретенных компетенций студента. Компонент «знать» оценивается теоретическими вопросами по содержанию дисциплины, компоненты «уметь» и «владеть» - практикоориентированными заданиями. Аудиторное время, отведенное студенту на подготовку – 15-20 мин. Разноуровневые задания (кейс задания, ситуационные задачи). Цель решения задач — обучить студентов умению проводить анализ реальных ситуаций. - Самостоятельное выполнение задания; - Анализ и правильная оценка ситуации, предложенной в задаче; - Правильность выполняемых действий и их аргументация; - Верное анатомо-физиологическое обоснование решения; – Самостоятельное формулирование выводов; Реферат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Защита реферата проводится на занятии. Изложенное понимание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я требований к оформлению. Новизна текста: а) актуальность темы исследования; б) новизна и самостоятельность в постановке проблемы, формулирование нового аспекта известной проблемы в установлении новых связей (межпредметных, внутрипредметных, интеграционных); в) умение работать с исследованиями, критической литературой, систематизировать и структурировать материал; г) явленность авторской позиции, самостоятельность оценок и суждений; д) стилевое единство текста, единство жанровых черт. Степень раскрытия сущности вопроса: а) соответствие плана теме реферата; б) соответствие содержания теме и плану реферата; в) полнота и глубина знаний по теме; г) обоснованность способов и методов работы с материалом; е) умение обобщать, делать выводы, сопоставлять различные точки зрения по одному вопросу (проблеме). 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интернет ресурсы и т.д.). Соблюдение требований к оформлению: а) насколько верно оформлены ссылки на используемую литературу, список литературы; б) оценка грамотности и культуры изло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нформационное обеспечение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1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Основные печатные издания: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.</w:t>
        <w:tab/>
        <w:t>Гилярова, М. Г. Информатика для медицинских колледжей : учебник / М. Г. Гиля- рова. – Ростов-на-Дону: Феникс, 2018. – 526 с. : ил. – ISBN: 978-5-222-30786-1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2.</w:t>
        <w:tab/>
        <w:t>Дружинина И. В. Информационные технологии в профессиональной деятельности средних медицинских работников : учебное пособие для спо / И. В. Дружинина. — 6-е изд., стер. — Санкт-Петербург : Лань, 2021. — 112 с. — ISBN 978-5-8114-7186-7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3.</w:t>
        <w:tab/>
        <w:t>Дружинина И. В. Информационное обеспечение деятельности средних медицин- ских работников. Практикум : учебное пособие для спо / И. В. Дружинина. — 4-е изд., стер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Санкт-Петербург : Лань, 2021. — 280 с. — ISBN 978-5-8114-7451-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4.</w:t>
        <w:tab/>
        <w:t>Информационные технологии в профессиональной деятельности: Учебник / В.П. Омельченко, А.А. Демидова. – Москва: ГЭОТАР- Медиа, 2019. – 416 с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5.</w:t>
        <w:tab/>
        <w:t>Информационные технологии в профессиональной деятельности: Практикум / Омельченко В.П., Демидова А.А. – Москва: ГЭОТАР- Медиа, 2019. – 432 с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6.</w:t>
        <w:tab/>
        <w:t>Обмачевская С. Н. Информационные технологии в профессиональной деятельности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медицинских работников : учебное пособие для спо / С. Н. Обмачевская. — 2-е изд., стер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Санкт-Петербург : Лань, 2021. — 184 с. — ISBN 978-5-8114-7457-8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4.2.2.</w:t>
        <w:tab/>
        <w:t>Основные электронные издания: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7.</w:t>
        <w:tab/>
        <w:t>Дружинина И. В. Информационные технологии в профессиональной деятельности среднихмедицинских работников : учебное пособие для спо / И. В. Дружинина. — 6-е изд., стер. — Санкт-Петербург : Лань, 2021. — 112 с. — ISBN 978-5-8114-7186-7. — Текст : электронный // Лань : электронно-библиотечная система. — URL: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https://e.lanbook.com/book/156365 (дата обращения: 04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8.</w:t>
        <w:tab/>
        <w:t>Дружинина И. В. Информационное обеспечение деятельности средних медицинских работников. Практикум : учебное пособие для спо / И. В. Дружинина. — 4-е изд., стер. —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Санкт-Петербург : Лань, 2021. — 280 с. — ISBN 978-5-8114-7451-6. — Текст : электронный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// Лань : электронно-библиотечная система. — URL: https://e.lanbook.com/book/160131 (дата обращения: 04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9.</w:t>
        <w:tab/>
        <w:t>Обмачевская С. Н. Информационные технологии в профессиональной деятельности медицинских работников : учебное пособие для спо / С. Н. Обмачевская. — 2-е изд., стер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Санкт-Петербург : Лань, 2021. — 184 с. — ISBN 978-5-8114-7457-8. — Текст : электронный //Лань : электронно-библиотечная система. — URL: https://e.lanbook.com/book/160137 (дата обращения: 04.02.2022). — Режим доступа: для авториз. пользователей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0.</w:t>
        <w:tab/>
        <w:t>Омельченко, В. П. Информационные технологии в профессиональной деятельности: учебник / В. П. Омельченко, А. А. Демидова. - Москва : ГЭОТАР-Медиа, 2020. - 416 с. - ISBN 978-5-9704-5499-2. - Текст : электронный // ЭБС "Консультант студента" : [сайт]. - URL: https://www.studentlibrary.ru/book/ISBN9785970454992.html (дата обращения: 11.01.2022). -Режим доступа : по подписке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1.</w:t>
        <w:tab/>
        <w:t>Омельченко, В. П. Информационные технологии в профессиональной деятельности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: практикум / В. П. Омельченко, А. А. Демидова. - Москва : ГЭОТАР-Медиа, 2021. - 432 с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ISBN 978-5-9704-6238-6. - Текст : электронный // ЭБС "Консультант студента" : [сайт]. - URL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: https://www.studentlibrary.ru/book/ISBN9785970462386.html (дата обращения: 11.01.2022)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-Режим доступа : по подписке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4.2.3.</w:t>
        <w:tab/>
        <w:t>Дополнительные источники: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2.</w:t>
        <w:tab/>
        <w:t>ЭБС ВООК.ru – электронно-библиотечная система. Режим доступа: https://www.book.ru/;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3.</w:t>
        <w:tab/>
        <w:t>Электронная информационная образовательная среда ОрИПС. Режим доступа: http://mindload.ru/login/index.php;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4.</w:t>
        <w:tab/>
        <w:t>Образовательная платформа «Юрайт». Режим доступа: https://urait.ru/; 15.СПС «Консультант Плюс». Режим доступа: http://www.consultant.ru/;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6.</w:t>
        <w:tab/>
        <w:t>Научная электронная библиотека eLIBRARY.RU. Режим доступа http://elibrary.ru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7.</w:t>
        <w:tab/>
        <w:t>Приказ Минздрава России от 15.12. 2014 № 834н «Об утверждении унифицирован- 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8.</w:t>
        <w:tab/>
        <w:t>Федеральный закон «О персональных данных» от 27.07.2006 № 152-ФЗ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При изучении дисциплины в формате электронного обучения с использованием ДОТ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1.</w:t>
        <w:tab/>
        <w:t>Неограниченная возможность доступа обучающегося к ЭИОС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</w:t>
      </w:r>
    </w:p>
    <w:p>
      <w:pPr>
        <w:pStyle w:val="1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2.</w:t>
        <w:tab/>
        <w:t>Доступ к системам видеоконференцсвязи ЭИОС (мобильная и декстопная версии)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6"/>
    </w:rPr>
  </w:style>
  <w:style w:type="character" w:styleId="WW8Num9z0">
    <w:name w:val="WW8Num9z0"/>
    <w:qFormat/>
    <w:rPr>
      <w:sz w:val="28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sz w:val="28"/>
      <w:szCs w:val="26"/>
    </w:rPr>
  </w:style>
  <w:style w:type="character" w:styleId="WW8NumSt7z0">
    <w:name w:val="WW8NumSt7z0"/>
    <w:qFormat/>
    <w:rPr>
      <w:sz w:val="28"/>
      <w:szCs w:val="26"/>
    </w:rPr>
  </w:style>
  <w:style w:type="character" w:styleId="WW8NumSt8z0">
    <w:name w:val="WW8NumSt8z0"/>
    <w:qFormat/>
    <w:rPr>
      <w:sz w:val="28"/>
      <w:szCs w:val="26"/>
    </w:rPr>
  </w:style>
  <w:style w:type="character" w:styleId="WW8NumSt11z0">
    <w:name w:val="WW8NumSt11z0"/>
    <w:qFormat/>
    <w:rPr>
      <w:sz w:val="28"/>
      <w:szCs w:val="26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Текст концевой сноски Знак1"/>
    <w:qFormat/>
    <w:rPr>
      <w:rFonts w:eastAsia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Times New Roman" w:cs="Lohit Hindi;Times New Roman"/>
      <w:b/>
      <w:bCs/>
      <w:i/>
      <w:iCs/>
      <w:sz w:val="28"/>
      <w:szCs w:val="28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литер"/>
    <w:basedOn w:val="Normal"/>
    <w:qFormat/>
    <w:pPr>
      <w:spacing w:lineRule="auto" w:line="240" w:before="0" w:after="0"/>
      <w:ind w:left="397" w:hanging="397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Arial" w:hAnsi="Arial" w:cs="Lohit Hindi;Times New Roman"/>
      <w:b/>
      <w:bCs/>
      <w:i/>
      <w:iCs/>
      <w:sz w:val="28"/>
      <w:szCs w:val="28"/>
      <w:lang w:val="en-US" w:eastAsia="zh-CN" w:bidi="hi-I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4:00Z</dcterms:created>
  <dc:creator>User</dc:creator>
  <dc:description/>
  <cp:keywords/>
  <dc:language>en-US</dc:language>
  <cp:lastModifiedBy>alatorceva</cp:lastModifiedBy>
  <dcterms:modified xsi:type="dcterms:W3CDTF">2024-02-21T07:42:00Z</dcterms:modified>
  <cp:revision>23</cp:revision>
  <dc:subject/>
  <dc:title/>
</cp:coreProperties>
</file>